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комиссии по соблюдению требований к служебному поведению муниципальных служа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местной администрацией Большеижор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урегулированию конфликта интересов на 2016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49"/>
        <w:gridCol w:w="1391"/>
        <w:gridCol w:w="565"/>
        <w:gridCol w:w="2847"/>
        <w:gridCol w:w="8"/>
        <w:gridCol w:w="2880"/>
        <w:gridCol w:w="69"/>
        <w:gridCol w:w="2958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№</w:t>
            </w:r>
            <w:r>
              <w:rPr/>
              <w:t>/п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ь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ируемая дат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Организацио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плана работы комиссии на 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ланомерной работы по противодействию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едерального и регионального законодательства, своевременное приведение нормативных актов поселения в соответствие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обеспечение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 НП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 итогов работы комиссии за 2016 год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организации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анализа сведений о доходах, расходах, об имуществе и обязательствах имущественного характера, представленных муниципальными служащими за 2015 год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0 июля 20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 анализа поступивших в соответствии с ч. 4  ст. 12 ФЗ от 25.12.2008 № 273-ФЗ «О противодействии коррупции» в администрацию в 2016 г. уведомлений коммерческих и некоммерческих  организаций  о заключении с гражданином, замещавшим должности муниципальной службы, включенную в перечень, трудового или гражданско-правового договора на выполнение услуг (оказание услуг)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полугодие 2016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Внедрение механизмов дополнительного внутреннего контроля деятельности муниципальных служащих местной администрации, исполняющих должностные обязанности, подверженные риску коррупционных проя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мотрение материалов служебных проверок о фактах нарушения  установленных запретов, ограничений, налагаемых на муниципальных служащих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м</w:t>
            </w:r>
            <w:r>
              <w:rPr/>
              <w:t xml:space="preserve">отрение  заявлений служащих  администрации о невозможности  по объективным причинам представить сведения о доходах, об имуществе и обязательствах имущественного характера своих супруги (супруга) и н/летних  детей. </w:t>
            </w:r>
          </w:p>
          <w:p>
            <w:pPr>
              <w:pStyle w:val="Normal"/>
              <w:rPr/>
            </w:pPr>
            <w:r>
              <w:rPr/>
              <w:t>- рассмотрение заявлений служащих о невозможности  выполнить требования ФЗ от 07.05.2013 № 79-фз «О запрете  отдельным категориям лиц открывать  и иметь счета (вклады), хранить наличные деньги и ценности в иностранных банках, расположенных за пределами РФ в связи с арестом, запретом распоряжения, наложенными компетентными органами  иностранного государства на территории которого находятся  счета (вклады), осуществляется хранение наличных денежных сред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ое реагирование на ставшие известные факты коррупционных прояв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ющей информации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 Информационная обеспеч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материалов о деятельности  комиссии по соблюдению  требований  к служебному поведению   муниципальных служащих местной администрации и урегулированию конфликта интерес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граждан о рабо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Л.И. </w:t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 сведений о доходах, об имуществе и обязательствах имущественного характера, предоставленных муниципальными  служащим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, исключение коррупционных фа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6 г.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Л.И. </w:t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>Большеижорского городского  поселения    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2:00Z</dcterms:created>
  <dc:creator>User</dc:creator>
  <dc:description/>
  <cp:keywords/>
  <dc:language>en-US</dc:language>
  <cp:lastModifiedBy>Пользователь</cp:lastModifiedBy>
  <cp:lastPrinted>2016-02-11T12:43:00Z</cp:lastPrinted>
  <dcterms:modified xsi:type="dcterms:W3CDTF">2016-02-11T09:44:00Z</dcterms:modified>
  <cp:revision>3</cp:revision>
  <dc:subject/>
  <dc:title>Календарный  план</dc:title>
</cp:coreProperties>
</file>