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ы комиссии по соблюдению требований к служебному поведению муниципальных служащ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местной администрацией Большеижорского город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урегулированию конфликта интересов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849"/>
        <w:gridCol w:w="1391"/>
        <w:gridCol w:w="565"/>
        <w:gridCol w:w="2847"/>
        <w:gridCol w:w="8"/>
        <w:gridCol w:w="2880"/>
        <w:gridCol w:w="69"/>
        <w:gridCol w:w="2958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№№</w:t>
            </w:r>
            <w:r>
              <w:rPr/>
              <w:t>/п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Цель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ланируемая дата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1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 </w:t>
            </w:r>
            <w:r>
              <w:rPr>
                <w:b/>
              </w:rPr>
              <w:t>Организацион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 плана работы комиссии на 2019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ланомерной работы по противодействию корруп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февраля 2019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федерального и регионального законодательства, своевременное приведение нормативных актов поселения в соответствие.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обеспечение деятельности комиссии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инятия НП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ская С.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 итогов работы комиссии за 2018 год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организации деятельности комиссии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9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1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Внедрение механизмов контроля соблюдения муниципальными служащими требований к служебному поведе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анализа сведений о доходах, расходах, об имуществе и обязательствах имущественного характера, представленных муниципальными служащими за 2018 год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обеспечению соблюдения муниципальными служащими требований к служебному поведению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30 июля 20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ская С.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 анализа поступивших в соответствии с ч. 4  ст. 12 ФЗ от 25.12.2008 № 273-ФЗ «О противодействии коррупции» в администрацию в 2018 г. уведомлений коммерческих и некоммерческих  организаций  о заключении с гражданином, замещавшим должности муниципальной службы, включенную в перечень, трудового или гражданско-правового договора на выполнение услуг (оказание услуг).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обеспечению соблюдения муниципальными служащими требований к служебному повед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е полугодие 2019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ская С.Е.</w:t>
            </w:r>
          </w:p>
        </w:tc>
      </w:tr>
      <w:tr>
        <w:trPr/>
        <w:tc>
          <w:tcPr>
            <w:tcW w:w="1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Внедрение механизмов дополнительного внутреннего контроля деятельности муниципальных служащих местной администрации, исполняющих должностные обязанности, подверженные риску коррупционных прояв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мотрение материалов служебных проверок о фактах нарушения  установленных запретов, ограничений, налагаемых на муниципальных служащих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b/>
              </w:rPr>
              <w:t>- рассм</w:t>
            </w:r>
            <w:r>
              <w:rPr/>
              <w:t xml:space="preserve">отрение  заявлений служащих  администрации о невозможности  по объективным причинам представить сведения о доходах, об имуществе и обязательствах имущественного характера своих супруги (супруга) и н/летних  детей. </w:t>
            </w:r>
          </w:p>
          <w:p>
            <w:pPr>
              <w:pStyle w:val="Normal"/>
              <w:rPr/>
            </w:pPr>
            <w:r>
              <w:rPr/>
              <w:t>- рассмотрение заявлений служащих о невозможности  выполнить требования ФЗ от 07.05.2013 № 79-фз «О запрете  отдельным категориям лиц открывать  и иметь счета (вклады), хранить наличные деньги и ценности в иностранных банках, расположенных за пределами РФ в связи с арестом, запретом распоряжения, наложенными компетентными органами  иностранного государства на территории которого находятся  счета (вклады), осуществляется хранение наличных денежных сред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ое реагирование на ставшие известные факты коррупционных прояв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тветствующей информации 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1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 Информационная обеспеч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 местной администрации материалов о деятельности  комиссии по соблюдению  требований  к служебному поведению   муниципальных служащих местной администрации и урегулированию конфликта интерес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ность граждан о рабо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хунова Л.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 местной администрации  сведений о доходах, об имуществе и обязательствах имущественного характера, предоставленных муниципальными  служащим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, исключение коррупционных факт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2019 г.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хунова Л.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О</w:t>
      </w:r>
    </w:p>
    <w:p>
      <w:pPr>
        <w:pStyle w:val="Normal"/>
        <w:rPr/>
      </w:pPr>
      <w:r>
        <w:rPr/>
        <w:t>Большеижорского городского  поселения                 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42:00Z</dcterms:created>
  <dc:creator>User</dc:creator>
  <dc:description/>
  <cp:keywords/>
  <dc:language>en-US</dc:language>
  <cp:lastModifiedBy>Пользователь</cp:lastModifiedBy>
  <cp:lastPrinted>2016-02-11T12:41:00Z</cp:lastPrinted>
  <dcterms:modified xsi:type="dcterms:W3CDTF">2019-09-24T14:47:00Z</dcterms:modified>
  <cp:revision>6</cp:revision>
  <dc:subject/>
  <dc:title>Календарный  план</dc:title>
</cp:coreProperties>
</file>