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УТВЕРЖДЕН</w:t>
      </w:r>
    </w:p>
    <w:p>
      <w:pPr>
        <w:pStyle w:val="Normal"/>
        <w:ind w:left="4320" w:hanging="0"/>
        <w:rPr/>
      </w:pPr>
      <w:r>
        <w:rPr/>
        <w:t>постановлением Местной администрации МО   Большеижорское городское поселение от  12 февраля  2013 г.  № 28</w:t>
      </w:r>
    </w:p>
    <w:p>
      <w:pPr>
        <w:pStyle w:val="Normal"/>
        <w:ind w:left="4320" w:hanging="0"/>
        <w:rPr/>
      </w:pPr>
      <w:r>
        <w:rPr/>
        <w:t>(приложение)</w:t>
      </w:r>
    </w:p>
    <w:p>
      <w:pPr>
        <w:pStyle w:val="Normal"/>
        <w:ind w:left="4320" w:hanging="0"/>
        <w:rPr/>
      </w:pPr>
      <w:r>
        <w:rPr/>
        <w:t xml:space="preserve">Глава администрации _______________ </w:t>
      </w:r>
    </w:p>
    <w:p>
      <w:pPr>
        <w:pStyle w:val="Normal"/>
        <w:ind w:left="5760" w:hanging="1440"/>
        <w:rPr/>
      </w:pPr>
      <w:r>
        <w:rPr/>
        <w:t xml:space="preserve">                                         </w:t>
      </w:r>
      <w:r>
        <w:rPr/>
        <w:t>Воронов Г.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/>
        <w:t>мероприятий по противодействию коррупции</w:t>
      </w:r>
    </w:p>
    <w:p>
      <w:pPr>
        <w:pStyle w:val="Normal"/>
        <w:jc w:val="center"/>
        <w:rPr/>
      </w:pPr>
      <w:r>
        <w:rPr/>
        <w:t>Местной администрации муниципального образования  Большеижорское городское поселение на 2013  год</w:t>
      </w:r>
    </w:p>
    <w:tbl>
      <w:tblPr>
        <w:tblW w:w="104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1800"/>
        <w:gridCol w:w="416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0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овершенствование организации деятельности Местной администрации МО  Большеижорское городское поселение по размещению  муниципальных заказ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соблюдения требований Федерального закона от 21 июля 2005 года № 94-ФЗ «О размещении заказов на                      поставки товаров, выполнение работ, оказание                    услуг для государственных и муниципальных нуж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Пахунова Л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поставительного анализа закупочных                             среднерыночных цен на закупаемую продукцию, выполняемые работы, оказываем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Клочкова Н.М.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10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Внедрение антикоррупционных механизмов в рамках реализации</w:t>
            </w:r>
          </w:p>
          <w:p>
            <w:pPr>
              <w:pStyle w:val="Normal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кадровой политики в Местной администрации МО  Большеижорское городское посе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2013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/>
              <w:t xml:space="preserve"> </w:t>
            </w:r>
            <w:r>
              <w:rPr/>
              <w:t>Главный специалист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рок соблюдения муниципальными служащими ограничений, связанных с муниципальной службой, установленных федеральным и региональным законодательством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администрации </w:t>
            </w:r>
          </w:p>
          <w:p>
            <w:pPr>
              <w:pStyle w:val="Normal"/>
              <w:jc w:val="center"/>
              <w:rPr>
                <w:spacing w:val="-1"/>
              </w:rPr>
            </w:pPr>
            <w:r>
              <w:rPr/>
              <w:t>Степан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рок соблюдения муниципальными служащими и работниками администрации по факту разглашения служебной информации, ставшей им известной в результате выполнения своих должностных обязанностей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Степан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дготовки (повышения квалификации) муниципальных служащих, не проходящих ее более 3 лет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 2013 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Степан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с правоохранительными органами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информацией по проверке лиц, претендующих на поступление на муниципальную службу, на их причастность к преступной деятельности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Степан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стоянного кадрового резерва для замещения вакантных должностей муниципальной службы,  организация работы с кадровым резервом по утвержденному плану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Степанова Л.И.</w:t>
            </w:r>
          </w:p>
        </w:tc>
      </w:tr>
      <w:tr>
        <w:trPr/>
        <w:tc>
          <w:tcPr>
            <w:tcW w:w="10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55" w:hanging="0"/>
              <w:jc w:val="center"/>
              <w:rPr>
                <w:b/>
                <w:b/>
              </w:rPr>
            </w:pPr>
            <w:r>
              <w:rPr>
                <w:b/>
              </w:rPr>
              <w:t>3. Организация проведения антикоррупционной экспертизы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х правовых актов и их прое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одготовка проектов нормативно-правовых актов   для проведения экспертизы органами прокуратуры  в целях выявления в них положений, способствующих созданию условий для проявления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г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е специалисты администра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встречающихся в нормативных правовых актах коррупционных факторов с выработкой предложений, направленных на совершенствование нормотворческой деятельности; последующее рассмотрение этих рекомендаций с участием специалистов администрации, в должностные обязанности которых входит подготовка нормативных правовых а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дготовки (повышение квалификации) муниципальных служащих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по вопросам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проведения антикоррупционной экспертизы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муниципальных правовых актов и их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про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г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юри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в соответствие с требованиями     антикоррупционной политики ранее принятых муниципальных правовых а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пециалисты 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электронных реестров муниципальных правовых актов и на бумажном носителе с указанием даты вступление акта в законную силу и источника его официального опубликования (обнарод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специалист администрации ответственный за работу сай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и соблюдения муниципальными служащими требований к служебному повед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ответственный за кадровое делопроизводство</w:t>
            </w:r>
          </w:p>
          <w:p>
            <w:pPr>
              <w:pStyle w:val="Normal"/>
              <w:jc w:val="center"/>
              <w:rPr/>
            </w:pPr>
            <w:r>
              <w:rPr/>
              <w:t>Степанова Л.И.</w:t>
            </w:r>
          </w:p>
        </w:tc>
      </w:tr>
      <w:tr>
        <w:trPr/>
        <w:tc>
          <w:tcPr>
            <w:tcW w:w="10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Регламентация деятельности Местной администрации МО  Большеижорское городское посе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ка административных регламентов оказания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013 г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административных регламентов оказания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стоянн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ы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пециализированной организации для осуществления аудиторских проверок исполнения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ный бухгалтер</w:t>
            </w:r>
          </w:p>
        </w:tc>
      </w:tr>
      <w:tr>
        <w:trPr/>
        <w:tc>
          <w:tcPr>
            <w:tcW w:w="10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Противодействие коррупции в основных коррупционно опасных сферах регулир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контроля исполнения муниципальных  функций в области выделения земельных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ков,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</w:t>
            </w:r>
            <w:r>
              <w:rPr/>
              <w:t xml:space="preserve">ального  </w:t>
            </w:r>
            <w:r>
              <w:rPr>
                <w:sz w:val="22"/>
                <w:szCs w:val="22"/>
              </w:rPr>
              <w:t>имущ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г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Пахунова Л.Л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контроля использования имущества, находящегося в муниципальной собственности, в том числе переданного в аренду, безвозмездное пользование и оперативное управ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3 г. 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Шалавина А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муниципальных правовых актов в области земле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3 г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а админист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контроля исполнения муниципальных функций в области социальной защи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к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лл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Формирование нетерпимого отношения к проявлениям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овещаний по обмену опытом работы по противодействию и профилактике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лавный специалис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привлечения  к дисциплинарной, административной и уголовной ответственности должностных лиц органов МСУ Большеижорское г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 (по мере выявления фактов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Степан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выявления в ходе работы фактов коррупционной направленности со стороны должностных лиц органов МСУ МР Большеижорское г/п – проведение служебных проверок. Направление материалов служебных проверок в правоохранительные органы для дачи правовой оцен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по мере выявления фактов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Степан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информации о ходе исполнения Пл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 ответственный за работу сайта</w:t>
            </w:r>
          </w:p>
          <w:p>
            <w:pPr>
              <w:pStyle w:val="Normal"/>
              <w:jc w:val="center"/>
              <w:rPr/>
            </w:pPr>
            <w:r>
              <w:rPr/>
              <w:t>Пахунова  Л.Л.</w:t>
            </w:r>
          </w:p>
        </w:tc>
      </w:tr>
      <w:tr>
        <w:trPr/>
        <w:tc>
          <w:tcPr>
            <w:tcW w:w="10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Обеспечение доступа граждан к информации о деятельности Местной администрации МО  Большеижорское городское посе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и анализ заявлений граждан и организаций на предмет наличия в них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/>
              <w:t>информации о нарушениях закона со стороны муниципальных служащи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ециалист ответственный за делопроизводство Степанова Л.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ава граждан на получение достоверной информации, в том числе обновление на официальном сайте муниципального образования разделов для посетителей, где должны быть отражены сведения о структуре органов местного самоуправления, их функциональном назначении, а также размещены правовые акты, время приема граждан, порядок обжалования действий должностных лиц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 ответственный за работу сайта </w:t>
            </w:r>
          </w:p>
          <w:p>
            <w:pPr>
              <w:pStyle w:val="Normal"/>
              <w:jc w:val="center"/>
              <w:rPr/>
            </w:pPr>
            <w:r>
              <w:rPr/>
              <w:t>Пахунова Л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рассмотрением обращений граждан и нарушением установленных законом сроков рассмотрения обращ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 Степанова Л.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68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4:14:00Z</dcterms:created>
  <dc:creator>Сергей</dc:creator>
  <dc:description/>
  <cp:keywords/>
  <dc:language>en-US</dc:language>
  <cp:lastModifiedBy>User</cp:lastModifiedBy>
  <dcterms:modified xsi:type="dcterms:W3CDTF">2013-02-13T12:54:00Z</dcterms:modified>
  <cp:revision>3</cp:revision>
  <dc:subject/>
  <dc:title>                                                                                  </dc:title>
</cp:coreProperties>
</file>