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лан нормотворческой деятельности МО Большеижорское городское поселение </w:t>
      </w:r>
    </w:p>
    <w:p>
      <w:pPr>
        <w:pStyle w:val="Normal"/>
        <w:jc w:val="center"/>
        <w:rPr/>
      </w:pPr>
      <w:r>
        <w:rPr/>
        <w:t xml:space="preserve">Ломонос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b/>
        </w:rPr>
        <w:t>на 1 квартал  2015</w:t>
      </w:r>
      <w:r>
        <w:rPr/>
        <w:t xml:space="preserve">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40"/>
        <w:gridCol w:w="1260"/>
        <w:gridCol w:w="19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  <w:r>
              <w:rPr/>
              <w:t>/ п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екта реш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ассмотр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за подготовку проек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долгосрочной целевой программы «Повышение безопасности дорожного движения на территории Большеижорского г/п в 2015-2017 г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авина А.Е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административного  регламента предоставления муниципальной услуги «О принятии граждан на учет в качестве нуждающихся в жилых помещениях, предоставляемых по договорам социального найма» МО Большеижорское г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авина А.Е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оздании наблюдательного Совета  по социальной адаптации лиц, освободившихся из мест лишения свобод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варь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нова Л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административного регламенты предоставления муниципальной услуги «По признанию жилого помещения  пригодным (непригодным) для проживания, многоквартирного дома аварийным и подлежащим сносу или реконструкции МО Большеижорское г/п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варь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авина А.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лана работы  комиссии по соблюдению  требований к служебному поведению  муниципальных служащих местной администрации  и урегулированию конфликта интересов на 2015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варь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нова Л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муниципальной программы «Ремонт автомобильных дорог  общего пользования местного значения МО Большеижорское г/п на 2015 г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враль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авина А.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муниципальной программы «Ремонт дворовых территории и проездов  к дворовым территориям многоквартирных домов МО Большеижорское г/п на 2015 г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авина А.Е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орядка уведомления муниципальным служащим МО Большеижорское г/п о выполнении иной оплачиваемой рабо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нова Л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и дополнений в распоряжение от 22.12.2014 № 39-р «О закреплении в 2015 году за администрацией МО Большеижорское г/п  главного администратора доход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враль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яева В.П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лана работы комиссии по противодействию  коррупции  местной администра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нова Л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становлении базовой цены 1 кв.м. площади жилья во 2 квартале  2015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авина А.Е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49:00Z</dcterms:created>
  <dc:creator>User</dc:creator>
  <dc:description/>
  <dc:language>en-US</dc:language>
  <cp:lastModifiedBy>Сергей</cp:lastModifiedBy>
  <cp:lastPrinted>2014-12-24T14:50:00Z</cp:lastPrinted>
  <dcterms:modified xsi:type="dcterms:W3CDTF">2015-04-07T08:49:00Z</dcterms:modified>
  <cp:revision>2</cp:revision>
  <dc:subject/>
  <dc:title>ПОСТАНОВЛЕНИЕ</dc:title>
</cp:coreProperties>
</file>