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МЕСТНАЯ АДМИНИСТРАЦИЯ МУНИЦИПАЛЬНОГО ОБРАЗОВАНИЯ</w:t>
      </w:r>
    </w:p>
    <w:p>
      <w:pPr>
        <w:pStyle w:val="Normal"/>
        <w:jc w:val="center"/>
        <w:rPr/>
      </w:pPr>
      <w:r>
        <w:rPr/>
        <w:t xml:space="preserve">БОЛЬШЕИЖОРСКОЕ ГОРОДСКОЕ ПОСЕЛЕНИЕ </w:t>
      </w:r>
    </w:p>
    <w:p>
      <w:pPr>
        <w:pStyle w:val="Normal"/>
        <w:jc w:val="center"/>
        <w:rPr/>
      </w:pPr>
      <w:r>
        <w:rPr/>
        <w:t>МО ЛОМОНОСОВСКИЙ МУНИЦИПАЛЬНЫЙ РАЙОН 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08 - 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02.2014 г. </w:t>
      </w:r>
    </w:p>
    <w:p>
      <w:pPr>
        <w:pStyle w:val="Normal"/>
        <w:rPr/>
      </w:pPr>
      <w:r>
        <w:rPr/>
        <w:t>О запрете выхода граждан и выезда</w:t>
      </w:r>
    </w:p>
    <w:p>
      <w:pPr>
        <w:pStyle w:val="Normal"/>
        <w:rPr/>
      </w:pPr>
      <w:r>
        <w:rPr/>
        <w:t>транспортных средств на лёд Финского залива</w:t>
      </w:r>
    </w:p>
    <w:p>
      <w:pPr>
        <w:pStyle w:val="Normal"/>
        <w:rPr/>
      </w:pPr>
      <w:r>
        <w:rPr/>
        <w:t>и внутренние водоемы МО Большеижорское г/п</w:t>
      </w:r>
    </w:p>
    <w:p>
      <w:pPr>
        <w:pStyle w:val="Normal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В связи с началом  снеготаяния и разрушением ледового покрова на внутренних водоёмах МО Большеижорское городское поселение и с участившимися случаями отрыва ледовых полей с рыбаками-любителями,  на основании п.1  распоряжения Губернатора Ленинградской области от 28.12.2012 № 845-р «О запрете выхода граждан на ледовое покрытие водных объектов в Ленинградской области», распоряжением и.о.Главы администрации МО Ломоносовский муниципальный район № 43-р от 20.02.2014 «О запрете выхода граждан и выезда транспортных средств на ледовое покрытие внутренних водоёмов МО Ломоносовский муниципальный район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претить с 03 марта 2014 года  выход  граждан и выезд автотранспорта на лёд Финского залива и внутренние водоёмы территории МО Большеижорское городское поселение.</w:t>
      </w:r>
    </w:p>
    <w:p>
      <w:pPr>
        <w:pStyle w:val="Normal"/>
        <w:ind w:left="70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5"/>
        <w:jc w:val="both"/>
        <w:rPr/>
      </w:pPr>
      <w:r>
        <w:rPr/>
        <w:t>Членами административной комиссии, участковому уполномоченному  поселения до полного разрушения льда на водных объектах:</w:t>
      </w:r>
    </w:p>
    <w:p>
      <w:pPr>
        <w:pStyle w:val="Normal"/>
        <w:jc w:val="both"/>
        <w:rPr/>
      </w:pPr>
      <w:r>
        <w:rPr/>
        <w:t>- принять меры по пресечению нарушений  гражданами, предусмотренных ст. 7.1. областного закона от 2.07.2003 № 47-оз «Об административных правонарушениях», касающихся нарушения установленных органами государственной власти или органами местного самоуправления запретов граждан на ледовое покрытие водных водоёмов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- привести в готовность средства спасения на водах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- организовать информирование рыбаков-любителей о запрете выхода на лед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-обеспечить при необходимости дежурство членов  нештатного аварийно-спасательного формирования, координацию действий сил  и средств  по проведению поисково-спасательных работ на водных объектах.</w:t>
      </w:r>
    </w:p>
    <w:p>
      <w:pPr>
        <w:pStyle w:val="Normal"/>
        <w:ind w:left="70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 распоряжением ознакомить заинтересованных лиц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/>
        <w:t>Разместить на официальном сайте МО Большеижорское городское поселение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5.   Контроль за исполнением распоряжения оставляю за соб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МО</w:t>
      </w:r>
    </w:p>
    <w:p>
      <w:pPr>
        <w:pStyle w:val="Normal"/>
        <w:rPr/>
      </w:pPr>
      <w:r>
        <w:rPr/>
        <w:t>Большеижорское городское поселение                                        Воронов Г.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1065"/>
        </w:tabs>
        <w:ind w:left="1065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33:00Z</dcterms:created>
  <dc:creator>User</dc:creator>
  <dc:description/>
  <cp:keywords/>
  <dc:language>en-US</dc:language>
  <cp:lastModifiedBy>Пользователь</cp:lastModifiedBy>
  <cp:lastPrinted>2014-02-21T10:02:00Z</cp:lastPrinted>
  <dcterms:modified xsi:type="dcterms:W3CDTF">2014-02-21T07:05:00Z</dcterms:modified>
  <cp:revision>5</cp:revision>
  <dc:subject/>
  <dc:title>РАСПОРЯЖЕНИЕ</dc:title>
</cp:coreProperties>
</file>