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-ЧАСТНОМ ПАРТНЕРСТВЕ В БОЛЬШЕИЖОРСКОМ ГОРОДСКОМ ПОСЕЛ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НАСТОЯЩЕГО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е Положение определяет цели, формы и условия участия муниципального образования Большеижорское город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"О концессионных соглашениях"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СНОВНЫЕ ПОНЯТИЯ, ИСПОЛЬЗУЕМЫЕ В НАСТОЯЩЕМ ПОЛОЖ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-частное партнерство - взаимовыгодное сотрудничество Большеижорского городского поселения Ломоносов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Ленинградской области эффективного использования имущества, находящегося в муниципальной собственности Краснооктябрь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ороны соглашения о муниципально-частном партнерстве – муниципальное образование Большеижорское городское поселение в лице местной администрации поселения и частный партн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И МУНИЦИПАЛЬНО-ЧАСТНОГО ПАРТНЕР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ями муниципально-частного партнерства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эффективности использования имущества, находящегося в муниципальной собственности Большеижорского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РИНЦИПЫ УЧАСТИЯ МУНИЦИПАЛЬНОГО ОБРАЗОВАНИЯ БОЛЬШЕИЖОРСКОЕ ГОРОДСКОЕ ПОСЕЛЕНИЕ В МУНИЦИПАЛЬНО-ЧАСТНОМ ПАРТНЕР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Большеижорского городского поселения Ломоносовского муниципального района в муниципально-частном партнерстве основывается на принцип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конкур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бросовестное исполнение сторонами соглашения обязательств по согла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вобода заключения соглаш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ФОРМЫ УЧАСТИЯ БОЛЬШЕИЖОРСКОГО ГОРОДСКОГО ПОСЕЛЕНИЯ В МУНИЦИПАЛЬНО-ЧАСТНОМ ПАРТНЕРСТ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ие Большеижорского городского поселения Ломоносовского муниципального района в муниципально-частном партнерстве осуществляется в соответствии с федеральным законодательством и законодательством Ленинградской области в следующих форм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инновационных прое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цессионные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иных формах, не противоречащих федеральному законодательству и законодательству Ленинград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ФОРМЫ МУНИЦИПАЛЬНОЙ ПОДДЕРЖКИ МУНИЦИПАЛЬНО-ЧАСТНОГО ПАРТНЕРСТВА В БОЛЬШЕИЖОРСКОМ ГОРОДСКОМ ПОСЕ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оддержка муниципально-частного партнерства в Большеижорском городском поселении осуществляется в соответствии с федеральным законодательством, законодательством Ленинградской области в следующих форм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алоговых льг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бюджетных инвести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инвестиций в уставный капита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ая и консультационная поддерж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БЪЕКТЫ СОГЛАШ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ом соглашения могут явля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 и дорожная инфраструкту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стема коммунальной инфраструктуры, объекты благоустрой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ы образования, культуры, спорта, туризма, социального обслуживания, иные объекты социально-культурного на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ЗАКЛЮЧЕНИЕ СОГЛАШ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, если инициатором проекта выступает местная администрация МО Большеижорское городское поселение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е от юридических лиц о муниципально-частном партнерстве (далее - предложение) направляется в местную администрацию МО Большеижорское город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местной администрации МО Большеижорское городское поселение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4. Глава местной администрации МО Большеижорское городское поселение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глава местной администрации МО Большеижорское городское поселение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естной администрации МО Большеижорское городское поселение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Глава местной администрации МО Большеижорское городское поселение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ми элементами соглаш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частным партнером объекта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32"/>
          <w:szCs w:val="32"/>
        </w:rPr>
        <w:t>Полномочия муниципального образования Большеижорское городское поселение в сфере муниципально-частного партне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полномочиям главы местной администрации МО Большеижорское городское поселение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Ленингра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а местной администрации МО Большеижорское городское поселение, назначает должностных лиц ответственных на осуществление следующих полномоч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местной администрации МО Большеижорское городское поселение направляет в орган исполнительной власти Ленинград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6:00Z</dcterms:created>
  <dc:creator>Совет</dc:creator>
  <dc:description/>
  <cp:keywords/>
  <dc:language>en-US</dc:language>
  <cp:lastModifiedBy>Совет</cp:lastModifiedBy>
  <dcterms:modified xsi:type="dcterms:W3CDTF">2015-12-28T12:01:00Z</dcterms:modified>
  <cp:revision>4</cp:revision>
  <dc:subject/>
  <dc:title/>
</cp:coreProperties>
</file>