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ind w:firstLine="709"/>
        <w:jc w:val="both"/>
        <w:rPr/>
      </w:pPr>
      <w:r>
        <w:rPr>
          <w:rStyle w:val="StrongEmphasis"/>
          <w:sz w:val="28"/>
          <w:szCs w:val="28"/>
        </w:rPr>
        <w:t>Об определении размера расходов на оплату коммунальных ресурсов, используемых в целях содержания общего имущества в многоквартирном доме, при их включении в размер платы за содержание жилого помещения.</w:t>
      </w:r>
    </w:p>
    <w:p>
      <w:pPr>
        <w:pStyle w:val="Style14"/>
        <w:spacing w:before="280" w:after="280"/>
        <w:ind w:firstLine="709"/>
        <w:contextualSpacing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куратура Ломоносовского района разъясняет, что ч.9.2 ст.156 Жилищного Кодекса РФ установлено, что размер расходов граждан в составе платы за содержание жилого помещения на оплату холодной воды, горячей воды, отведения сточных вод, электрической энергии, потребляемых при выполнении минимального перечня необходимых для обеспечения надлежащего содержания общего имущества в многоквартирном доме услуг и работ, определяется исходя из нормативов потребления соответствующих видов коммунальных ресурсов в целях содержания общего имущества в многоквартирном доме, утверждаемых органами государственной власти субъектов Российской Федерации в порядке, установленном Правительством Российской Федерации, по тарифам, установленным органами государственной власти субъектов Российской Федерации в порядке, установленном федеральным законом.</w:t>
      </w:r>
    </w:p>
    <w:p>
      <w:pPr>
        <w:pStyle w:val="Style14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перечень услуг и работ, необходимых для обеспечения надлежащего содержания общего имущества в многоквартирном доме, утвержден Постановлением Правительства РФ от 03.04.2013 №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 (далее - Минимальный перечень услуг, работ).</w:t>
      </w:r>
    </w:p>
    <w:p>
      <w:pPr>
        <w:pStyle w:val="Style14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в соответствии с Постановление Правительства РФ от 26.12.2016 №1498 «О вопросах предоставления коммунальных услуг и содержания общего имущества в многоквартирном доме» (далее Постановление №1498) в случае если перечень работ, услуг по содержанию общего имущества в многоквартирном доме превышает Минимальный перечень услуг, работ, общее собрание собственников помещений в многоквартирном доме вправе принять решение о включении в плату за содержание жилого помещения расходов на приобретение объема коммунальных ресурсов, потребляемых при содержании общего имущества в многоквартирном доме, с учетом превышения нормативов потребления соответствующих видов коммунальных ресурсов, используемых в целях содержания общего имущества в многоквартирном доме.</w:t>
      </w:r>
    </w:p>
    <w:p>
      <w:pPr>
        <w:pStyle w:val="Style14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Постановлением №1498 в Правила установления и определения нормативов потребления коммунальных услуг, утвержденных постановлением Правительства Российской Федерации от 23.05.2006 №306 (далее - Правила №306) предусмотрено исключение из Правил №306 нормативов потребления коммунальных услуг на общедомовые нужды и включение нормативов потребления коммунальных ресурсов в целях содержания общего имущества в многоквартирном доме, которые в соответствии с Постановлением №1498 в Постановление Правительства РФ от 06.05.2011 №354 «О предоставлении коммунальных услуг собственникам и пользователям помещений в многоквартирных домах и жилых домов» (далее Правила №354) одновременно подлежат использованию при расчете платы за коммунальные ресурсы, потребленные при содержании общего имущества в многоквартирном доме.</w:t>
      </w:r>
    </w:p>
    <w:p>
      <w:pPr>
        <w:pStyle w:val="Style14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чало действия нормативов потребления коммунальных услуг, используемых в целях содержания общего имущества в многоквартирном доме, устанавливается органом исполнительной власти субъекта Российской Федерации, утвердившим такие нормативы, но не позднее 1 июня 2017 года.</w:t>
      </w:r>
    </w:p>
    <w:p>
      <w:pPr>
        <w:pStyle w:val="Style14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кольку норма ч.9.2 ст.156 ЖК РФ содержит указание на определение размера соответствующих расходов для граждан, Постановлением №1498 предусматривается, что в указанных целях подлежат применению тарифы на холодную воду, горячую воду, электрическую энергию, сточные воды, утвержденные органами государственной власти субъектов Российской Федерации в области государственного регулирования тарифов по категории потребителей «население». Поскольку размер платы за содержание жилого помещения устанавливается в одинаковом размере для всех собственников помещений в многоквартирном доме, тарифы для населения применяются ко всему объему коммунальных ресурсов, используемых в целях содержания общего имущества в многоквартирном доме, включаемому в расчет размера платы за содержание жилого помещения.</w:t>
      </w:r>
    </w:p>
    <w:p>
      <w:pPr>
        <w:pStyle w:val="Style14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расходов на оплату коммунальных ресурсов, используемых в целях содержания общего имущества, определяется путем суммирования размера расходов по каждому виду коммунальных ресурсов, который определяется путем перерасчета стоимости каждого вида коммунального ресурса, определенного соответственно площади помещений, относящихся к общему имуществу в многоквартирном доме, на 1 квадратный метр площади жилых и нежилых помещений в каждом многоквартирном доме. В указанных целях площадь помещений, относящихся к общему имуществу в многоквартирном доме, определяется в соответствии с технической документацией на многоквартирный дом и видом таких помещений, указанных в пунктах 1 и 2 части 1 статьи 36 ЖК РФ, а для применения нормативов потребления холодной воды, горячей воды и отведения сточных вод в целях использования общего имущества - указанных в пункте 27 Приложения № 1 к Правилам № 306. </w:t>
      </w:r>
    </w:p>
    <w:p>
      <w:pPr>
        <w:pStyle w:val="Style14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Распоряжением Правительства РФ от 19.11.2016 №2464-р «Об утверждении индексов изменения размера вносимой гражданами платы за коммунальные услуги в среднем по субъектам Российской Федерации на 2017 год» установлены индексы изменения размера платы за коммунальные услуги для физических лиц в регионах РФ в 2017 году, в том числе в Ленинградской области. Индексом определяется максимум, на который допустимо увеличение совокупного платежа граждан в среднем по региону. Опираясь на этот показатель, муниципалитеты утверждают предельные индексы изменения размера платы за коммунальные услуги в регион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0:20:00Z</dcterms:created>
  <dc:creator>Прокурор</dc:creator>
  <dc:description/>
  <cp:keywords/>
  <dc:language>en-US</dc:language>
  <cp:lastModifiedBy> </cp:lastModifiedBy>
  <cp:lastPrinted>2017-04-19T13:45:00Z</cp:lastPrinted>
  <dcterms:modified xsi:type="dcterms:W3CDTF">2017-04-20T10:20:00Z</dcterms:modified>
  <cp:revision>2</cp:revision>
  <dc:subject/>
  <dc:title>Об определении размера расходов на оплату коммунальных ресурсов, используемых в целях содержания общего имущества в многоквартирном доме, при их включении в размер платы за содержание жилого помещения</dc:title>
</cp:coreProperties>
</file>