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 об исполнении доходов бюджета</w:t>
      </w:r>
    </w:p>
    <w:p>
      <w:pPr>
        <w:pStyle w:val="Normal"/>
        <w:jc w:val="center"/>
        <w:rPr/>
      </w:pPr>
      <w:r>
        <w:rPr>
          <w:b/>
        </w:rPr>
        <w:t>МО Большеижорское городское поселение за 2013 год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4415"/>
        <w:gridCol w:w="1148"/>
        <w:gridCol w:w="911"/>
        <w:gridCol w:w="911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дох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6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94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6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,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02000 01 0000 110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,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5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5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000 02 0000 1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5,6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08 00000 00 0000 000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0000 00 0000 00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57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8,8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7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7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00 00 0000 12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14 00000 00 0000 000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446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73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8,1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1000 00 0000 4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00 00 0000 4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 00000 00 0000 00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8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80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00 00 0000 14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00000 00 0000 00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00 00 0000 14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 0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00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5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14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82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08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местной администрации                                                                       Г.А. Воронов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0:00Z</dcterms:created>
  <dc:creator>User</dc:creator>
  <dc:description/>
  <cp:keywords/>
  <dc:language>en-US</dc:language>
  <cp:lastModifiedBy>ГлавБух</cp:lastModifiedBy>
  <cp:lastPrinted>2012-05-30T14:32:00Z</cp:lastPrinted>
  <dcterms:modified xsi:type="dcterms:W3CDTF">2014-02-06T11:24:00Z</dcterms:modified>
  <cp:revision>70</cp:revision>
  <dc:subject/>
  <dc:title>                                                                                                   УТВЕРЖДЕНО</dc:title>
</cp:coreProperties>
</file>