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Segoe UI" w:hAnsi="Segoe UI" w:eastAsia="Times New Roman" w:cs="Segoe UI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kern w:val="2"/>
          <w:sz w:val="28"/>
          <w:szCs w:val="28"/>
          <w:lang w:eastAsia="ru-RU"/>
        </w:rPr>
        <w:t>Новые телефоны в Межмуниципальном отделе Росреестра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В Межмуниципальном отделе по Ломоносовскому району и г. Сосновый бор Управления Росреестра по Ленинградской области работают стационарные телефоны. </w:t>
        <w:br/>
        <w:t>Позвонить в межмуниципальный отдел можно по номерам 8 (812) 499-00-39, (812)499-00-36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7-11-08T13:37:00Z</dcterms:modified>
  <cp:revision>6</cp:revision>
  <dc:subject/>
  <dc:title/>
</cp:coreProperties>
</file>