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СЕЛЕНИЕ ГРАЖДАН ИЗ АВАРИЙНОГО ЖИЛИЩНОГО ФОНДА, С УЧЕТОМ НЕОБХОДИМОСТИ РАЗВИТИЯ МАЛОЭТАЖНОГО ЖИЛИЩ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А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2012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адресной  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>
          <w:trHeight w:val="72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адрес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2012 году» (далее –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ституция Российской Федерации, Гражданский кодекс Российской Федерации, Жилищный кодекс Российской Федерации, Федеральный закон Российской Федерации от 21.07.2007. № 185-ФЗ «О фонде содействия реформированию жилищно-коммунального хозяйства». 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Период реализаци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2 год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Цели  Программы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аварийного жилья в жилищном фонде муниципального образования Большеижорское городское поселение Ломоносовского района Ленинград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–фонда содействия реформированию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ликвидация аварийного жилищного фонда 1089,2 кв.м. общей площади жилых помещений  в 8 ( восьми ) аварийных домах, признанных таковыми до 1 января 2007 года в связи с их физическим износом в процессе их эксплуатации и подлежащих сносу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евое участие в строительстве многоквартирных малоэтажных домов в целях переселения 31 семьи (85 человек), проживающих в многоквартирных домах, признанных аварийными в установленном порядке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альнейшее развитие  территорий,  занятых  в  настоящее время аварийным жилищным фонд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Объём и источники финансировани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ём финансирования Программы – 32 676 000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/>
              <w:t>- средства фонда – 20 089 205 руб.,</w:t>
            </w:r>
          </w:p>
          <w:p>
            <w:pPr>
              <w:pStyle w:val="Normal"/>
              <w:jc w:val="both"/>
              <w:rPr/>
            </w:pPr>
            <w:r>
              <w:rPr/>
              <w:t>- областного бюджета – 10 069 436 руб.,</w:t>
            </w:r>
          </w:p>
          <w:p>
            <w:pPr>
              <w:pStyle w:val="Normal"/>
              <w:jc w:val="both"/>
              <w:rPr/>
            </w:pPr>
            <w:r>
              <w:rPr/>
              <w:t>- местного бюджета – 2 517 359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Планируемые показатели выполнения Программы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  85 человек из   8 многоквартирных</w:t>
            </w:r>
          </w:p>
          <w:p>
            <w:pPr>
              <w:pStyle w:val="Normal"/>
              <w:jc w:val="both"/>
              <w:rPr/>
            </w:pPr>
            <w:r>
              <w:rPr/>
              <w:t>домов, признанных аварийными   и подлежащих сносу, с общей расселяемой площадью 1089,2 кв.м, количество расселяемых помещений -37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ная администрация муниципального образования Большеижорское городское поселение муниципального образования Ломоносовский муниципальный район Ленинградской области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тоимость разработк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 финансовых затрат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ная администрация муниципального образования Большеижорское городское посел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ная администрация муниципального образования Большеижорское городское поселение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Фонд содействия реформированию жилищно-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равительство Ленинград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Комитет по строительству Ленинград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МО Большеижорское городское посе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Фамилия, имя, отчество, номер телефона руководителя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едоров Александр Николаевич - Глава администрации муниципального образования Большеижорское городское поселение </w:t>
            </w:r>
          </w:p>
          <w:p>
            <w:pPr>
              <w:pStyle w:val="Normal"/>
              <w:jc w:val="both"/>
              <w:rPr/>
            </w:pPr>
            <w:r>
              <w:rPr/>
              <w:t>тел. 8-813-76-56-456</w:t>
            </w:r>
          </w:p>
        </w:tc>
      </w:tr>
      <w:tr>
        <w:trPr>
          <w:trHeight w:val="480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Система организации   контроля за вы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за   выполнением   Программы    и    целевым использованием  средств  Фонда  содействия  реформированию жилищно-коммунального   хозяйства,   бюджетных    средств, направленных   на   реализацию   Программы,   осуществляет комитет по строительству Ленинградской области, Совет депутатов муниципального образования Большеижорское городское  поселение.</w:t>
            </w:r>
          </w:p>
          <w:p>
            <w:pPr>
              <w:pStyle w:val="Normal"/>
              <w:jc w:val="both"/>
              <w:rPr/>
            </w:pPr>
            <w:r>
              <w:rPr/>
              <w:t>Оценку результатов реализации Программы и контроль за выполнением мероприятий Программы осуществляет Местная администрация муниципального образования Большеижорское городское поселение.</w:t>
            </w:r>
          </w:p>
          <w:p>
            <w:pPr>
              <w:pStyle w:val="Normal"/>
              <w:jc w:val="both"/>
              <w:rPr/>
            </w:pPr>
            <w:r>
              <w:rPr/>
              <w:t>Отчёты о ходе реализации мероприятий Программы представляются:</w:t>
            </w:r>
          </w:p>
          <w:p>
            <w:pPr>
              <w:pStyle w:val="Normal"/>
              <w:jc w:val="both"/>
              <w:rPr/>
            </w:pPr>
            <w:r>
              <w:rPr/>
              <w:t>местной администрацией муниципального образования Большеижорское городское поселение Ленинградской области в комитет по строительству Ленинградской области – в сроки, установленные комитетом по строительству Ле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 В настоящее время дефицит жилых помещений в муниципальном образовании Большеижорское городское поселение Ломоносовского муниципального района, усугубляется больш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является причиной некоторых отрицате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. Проживание в аварийных жилых помещениях связано с низким уровнем благоустройства, что создает неравные условия доступа граждан к существующим в поселении ресурсам и снижает возможности их использования. Переселение граждан из аварийного жилищного фонда является одной из наиболее актуальных задач и требует скорейшего решения с использованием программно-целевого метода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Большеижорское городское поселение на 1 января 2011 года площадь признанных аварийными многоквартирных домов составляет 1089,2 квадратных метра, требуется переселение 85  жителей поселка Большая Ижора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долю аварийного жилья составляет жилье, занимаемое на условиях социального найма и являющиеся муниципальной собственностью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Большеижорское городское поселение в получении дополнительной финансовой поддержки за счет средств Фонда содействия реформированию жилищно-коммунального хозяйства позволит не только переселить граждан из аварийного жилищного фонда, но и будет способствовать строительству многоквартирных малоэтажных домов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доли аварийного жилья в жилищном фонде муниципального образования Большеижорское городское поселение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этажного жилищного строительств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Фонда содействия реформированию жилищно-коммунального хозяйства ( далее –Фонд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8 многоквартирных аварийных домов, признанных таковыми до 1 января 2007 года в связи с физическим износом в процессе их эксплуатации и подлежащих снос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евое участие в строительстве многоквартирных малоэтажных домов в целях переселения граждан, проживающих в многоквартирных домах, признанных аварийными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– 2012 г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.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ется переселение граждан из аварийного жилищного фонда с учетом необходимости развития малоэтажного жилищного строи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квартирных домов с количеством этажей  не более трех, состоящих из одной или нескольких блок-секций, количество которых не превышает четырех,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евое участие в строительстве малоэтажных жилых домов для предоставления гражданам, переселяемым из занимаемых по договорам социального найма жилых помещений в признанных аварийными многоквартирных домах, или гражданам –собственникам жилых помещений по договорам м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средств Фонда и средств областного бюджета  муниципальному образованию Большеижорское городское поселение в размере </w:t>
      </w:r>
      <w:r>
        <w:rPr>
          <w:rFonts w:cs="Times New Roman" w:ascii="Times New Roman" w:hAnsi="Times New Roman"/>
          <w:b/>
          <w:sz w:val="28"/>
          <w:szCs w:val="28"/>
        </w:rPr>
        <w:t>30 158 641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еление 8 многоквартирных аварийных домов, расположенных на территории муниципального образования Большеижорское городское посел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еление 85 человек из многоквартирных домов, признанных аварийными до 1.01.2007 года и подлежащих сносу в связи с физическим износом в процессе их эксплуа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жилых домов, признанных аварийными на территории  МО Большеижорское городское поселение в соответствии с адресной муниципальной программой переселения граждан из аварийного жилищного фонда в  2012 году приведен в приложении 1 к данно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предоставления субсидий бюджету муниципального образования на переселение граждан из аварийного жилищного фонда.</w:t>
      </w:r>
    </w:p>
    <w:p>
      <w:pPr>
        <w:pStyle w:val="ConsPlusNormal"/>
        <w:widowControl/>
        <w:spacing w:before="0" w:after="12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120"/>
        <w:ind w:firstLine="53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 бюджету муниципального образования на переселение граждан из аварийного жилищного фонда определяет условия предоставления муниципальному образованию бюджетных средств, выделенных из средств Фонда и предусмотренных в областном бюджете на переселение  граждан из аварийного жилищного фон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затрат на переселение граждан определяется произведением 30,0 тыс. руб. (стоимость одного квадратного метра расселяемой площади) и общей расселяемой площади жилых помещений по Программ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редельной стоимости одного квадратного метра общей площади жилых помещений, предоставляемых гражданам  в соответствии с настоящей Программой не должен превышать стоимость одного квадратного метра общей площади жилого помещения, установленную при приобретении жилых помещений в рамках реализации Федерального закона от 21.07.2007 года № 185-ФЗ «О фонде содействия реформированию жилищно-коммунального хозяйства», в соответствии с Приказом Министерства регионального развития Российской Федерации от 31.01.2011 года № 28 , -не более 30 000 рублей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осуществляется в соответствии с жилищным законодательством. Гражданам, переселяемым из аварийного жилищного фонда, предоставляется жилая площадь, размеры и качество которой определяются исходя из установленных законодательством гарантий государства перед указанными гражда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и проведение мероприятий по переселению граждан из аварийного жилищного фонда осуществляется в соответствии со статьями 32 и 86 Жилищного кодекса Российской Федерации, а так же жилищным законодательством. Жилое помещение предоставляемое гражданам при переселении их в соответствии с Федеральным законом от 21.07.2007 г № 185-ФЗ «О Фонде содействия реформированию жилищно-коммунального хозяйства» из аварийного жилищного фонда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Ленинградской области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ставлении им других жилых помещений в целях переселения из аварийного жилищного фонда в границах населенного пункта по месту их жительства или в границах другого населенного пункт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переселения граждан из аварийного жилищ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ажданам, переселяемым в соответствии с Программой из аварийного жилищного фонда,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ажданам, переселяемым в соответствии с Программой из аварийного жилищного фонда, жилого помещения по договору мены на другое, вновь построенное жилое поме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естр аварийных многоквартирных домов по способам переселения граждан из аварийного жилищного фонда представлен в приложении № 2 к 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. Финансов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Фонда, средств  областного бюджета и средств местного бюджета муниципального образования Большеижорско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е  мероприятий Программы за счет средств Фонда и средств областного бюджета в соответствии с Бюджетным кодексом Российской Федерации осуществляется в порядке межбюджетных отношений в форме субсидий муниципальному образованию.</w:t>
      </w:r>
    </w:p>
    <w:p>
      <w:pPr>
        <w:pStyle w:val="Normal"/>
        <w:rPr/>
      </w:pPr>
      <w:r>
        <w:rPr>
          <w:sz w:val="28"/>
          <w:szCs w:val="28"/>
        </w:rPr>
        <w:t>Общий объём финансирования Программы – 32 676 000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rPr/>
      </w:pPr>
      <w:r>
        <w:rPr>
          <w:sz w:val="28"/>
          <w:szCs w:val="28"/>
        </w:rPr>
        <w:t>- средства фонда –          20 089 205 руб.,</w:t>
      </w:r>
    </w:p>
    <w:p>
      <w:pPr>
        <w:pStyle w:val="Normal"/>
        <w:rPr/>
      </w:pPr>
      <w:r>
        <w:rPr>
          <w:sz w:val="28"/>
          <w:szCs w:val="28"/>
        </w:rPr>
        <w:t>- областного бюджета – 10 069 436 руб.,</w:t>
      </w:r>
    </w:p>
    <w:p>
      <w:pPr>
        <w:pStyle w:val="Normal"/>
        <w:rPr/>
      </w:pPr>
      <w:r>
        <w:rPr>
          <w:sz w:val="28"/>
          <w:szCs w:val="28"/>
        </w:rPr>
        <w:t>- местного бюджета –       2 517 359 руб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анируемые показател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показателем выполнения Программы  является количество  переселенных  в 2012 году граждан, проживающих  в аварийном жилищном фонде.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подлежат переселению 85 человек  из  8 аварийных многоквартирных жилых домов, признанных аварийными до января 200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ировать 1089,2 квадратных метра жилищного фонда, признанного аварийн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обязательств государства перед гражданами, проживающими в непригодных для постоянного проживания услов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 территории МО Большеижорское городское поселение благоприятных условий для ежегодного наращивания объемов нового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стояния здоровья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показатели выполнения муниципальной адресной Программы «Переселение граждан из аварийного жилищного фонда с учетом развития малоэтажного строительства на территории МО Большеижорское городское поселение» приведены в приложении 3 к Программе.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ффективности реализации Программы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  <w:tab/>
        <w:t>Общая оценка эффективности реализации мероприятий  Программы      определяется достижением следующих запланированных целевых показателей выполнения Программ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асселенная площадь – 1089,2 кв.м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личество расселенных помещений – 37 единиц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количество переселенных граждан – 85 человек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Социальная эффективность реализации Программы заключается в создании безопасных и благоприятных условий проживания граждан.</w:t>
      </w:r>
    </w:p>
    <w:p>
      <w:pPr>
        <w:pStyle w:val="TextBodyIndent"/>
        <w:ind w:left="0" w:hanging="0"/>
        <w:jc w:val="both"/>
        <w:rPr/>
      </w:pPr>
      <w:r>
        <w:rPr/>
        <w:tab/>
        <w:tab/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539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Участники Программы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Заказчиком Программы является Правительство Ленинградской области, представителем заказчика Программы – комитет по строительству Ленинградской области, исполнитель Программы – местная администрация Муниципального образования Большеижорское городское поселени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. Функции участников Программы, формы и методы  управления Программой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Функции заказчика Программ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 осуществление управления реализацией Программы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координация реализации Программы в соответствии с утвержденными объемами финансирования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осуществление корректировки Программы и подготовка предложений по внесению соответствующих изменений в местный бюджет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участие в софинансировании мероприятий по переселению граждан из аварийного жилищного фонда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осуществление контроля за целевым использованием средств;</w:t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Cs w:val="28"/>
        </w:rPr>
        <w:t>- назначение представителя заказчика и определение  ему полномочий для оперативного управления реализацией Программы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Функции представителя заказчика Программ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осуществление оперативного управления реализацией Программы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подача в комитет по строительству Правительства Ленинградской области заявки на предоставление финансовой поддержки за счет средств Фонда на проведение переселения граждан из аварийного жилищного фонда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подготовка предложений по включению в областной бюджет и местный бюджет средств на софинансирование переселения граждан из аварийного жилищного фонда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Функции исполнителя Программы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обеспечение софинансирования мероприятий по переселению граждан из аварийного жилищного фонда в пределах установленного минимального размера софинансирования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проведение конкурсных процедур ( электронных аукционов)  и заключение муниципальных контрактов на долевое участие в строительстве малоэтажных многоквартирных жилых домов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обеспечение целевого и эффективного использования выделенных средств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уведомление жителей многоквартирных  аварийных домов о проведении мероприятий по переселению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осуществление переселения граждан из аварийного жилищного фонда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обеспечение сноса расселяемых аварийных домов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>-  предоставление в Комитет по строительству Ленинградской области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а)  отчета о расходовании средств Фонда за отчетный период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б)  отчета о ходе реализации Программы и выполнение условий предоставления   финансовой поддержки за счет средств Фонда;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в)  необходимой документации для предоставления в Фонд заявки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олучателем бюджетных средств, предусмотренных на переселение граждан из аварийного жилищного фонда является местная администрация муниципального образования Большеижорское городское поселение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онтроль за выполнением Программы и целевым использованием средств, направленных на реализацию Программы, оценка результатов  реализации Программы и контроль за выполнением мероприятий Программы осуществляет комитет по строительству Ленинградской област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я муниципального образования Большеижорское городское поселение направляет отчеты о ходе реализации Программы в комитет по строительству в сроки, установленные комитетом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нформация  о вводе в эксплуатацию построенных жилых домов предоставляется администрацией муниципального образования Большеижорское городское поселение в комитет по строительству Ленинградской области в течение трех рабочих дней после получения разрешения на ввод в эксплуатацию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Информация о переселении граждан из аварийного жилищного фонда и сносе аварийных домов предоставляется администрацией муниципального образования Большеижорское городское поселение в комитет по строительству Ленинградской области после предоставления нового жилья гражданам, переселяемым из аварийного жилищного фонда.</w:t>
      </w:r>
    </w:p>
    <w:p>
      <w:pPr>
        <w:pStyle w:val="TextBodyIndent"/>
        <w:spacing w:before="120" w:after="12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120"/>
        <w:ind w:left="0" w:hanging="0"/>
        <w:jc w:val="both"/>
        <w:rPr>
          <w:szCs w:val="28"/>
        </w:rPr>
      </w:pPr>
      <w:r>
        <w:rPr>
          <w:szCs w:val="28"/>
        </w:rPr>
        <w:t>Приложения к Программе:</w:t>
      </w:r>
    </w:p>
    <w:p>
      <w:pPr>
        <w:pStyle w:val="TextBodyIndent"/>
        <w:ind w:left="0" w:hanging="0"/>
        <w:rPr/>
      </w:pPr>
      <w:r>
        <w:rPr/>
        <w:t>- перечень аварийных домов.</w:t>
      </w:r>
    </w:p>
    <w:p>
      <w:pPr>
        <w:pStyle w:val="TextBodyIndent"/>
        <w:ind w:left="0" w:hanging="0"/>
        <w:rPr/>
      </w:pPr>
      <w:r>
        <w:rPr/>
        <w:t>- реестр аварийных многоквартирных домов по способам переселения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планируемые показатели выполнения муниципальной адрес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образования Большеижорское городское поселение в 2012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                               С.И.Борт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4:00Z</dcterms:created>
  <dc:creator>User</dc:creator>
  <dc:description/>
  <cp:keywords/>
  <dc:language>en-US</dc:language>
  <cp:lastModifiedBy>Work</cp:lastModifiedBy>
  <cp:lastPrinted>2011-01-25T10:42:00Z</cp:lastPrinted>
  <dcterms:modified xsi:type="dcterms:W3CDTF">2011-11-15T12:28:00Z</dcterms:modified>
  <cp:revision>22</cp:revision>
  <dc:subject/>
  <dc:title>П Р О Е К Т</dc:title>
</cp:coreProperties>
</file>