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5 (пят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30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августа 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5  (пяти)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20.07.2017 №1488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 xml:space="preserve">30 августа  2017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4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47:14:1502009:25, 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ая область, Ломоносовский муниципальный район, Большеижорское городское поселение, пос. Большая Ижора,  ул. Лесная, участок 155, площадью 1000  кв. м,  разрешенное использование -  отдельно стоящие жилые дома на одну семью 1-3 этажа с придомовыми земельными участками, категория – земли населенных пун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об оценки № Н-67/1-Д/17 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 составляет  780 000 (семьсот восемьдесят тысяч)  рублей 00 копеек, без учета НДС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780 000  (семьсот восемьдесят тысяч) рублей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3 400 (двадцать три тысячи четыреста) рублей    00 копе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47:14:1502009:26, 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 Ленинградская область, Ломоносовский муниципальный район, Большеижорское городское поселение, пос. Большая Ижора,  ул. Лесная, участок 150, площадью 856  кв. м,  разрешенное использование -  отдельно стоящие жилые дома на одну семью 1-3 этажа с придомовыми земельными участками, категория – земли населенных пунктов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об оценки № Н-67/2-Д/17  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670 000 (шестьсот семьдесят тысяч)  рублей 00 копеек, без учета НДС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670 000 (шестьсот семьдесят тысяч)  рублей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0 100 (двадцать тысяч сто) рублей 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кадастровым номером 47:14:1502009:27, 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ая область, Ломоносовский муниципальный район, Большеижорское городское поселение, пос. Большая Ижора,  ул. Лесная, участок 152, площадью 1000  кв. м,  разрешенное использование -  отдельно стоящие жилые дома на одну семью 1-3 этажа с придомовыми земельными участками, категория – земли населенных пунктов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об оценки № Н-67/3-Д/17  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780 000 (семьсот восемьдесят тысяч)  рублей 00 копеек, без учета НДС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- 780 000  (семьсот восемьдесят тысяч) рублей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3 400 (двадцать три тысячи четыреста) рублей   00 копе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4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кадастровым номером 47:14:1502009:28, описание местоположения: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ая область, Ломоносовский муниципальный район, Большеижорское городское поселение, пос. Большая Ижора,  ул. Лесная, участок 151, площадью 856 кв. м,  разрешенное использование -  отдельно стоящие жилые дома на одну семью 1-3 этажа с придомовыми земельными участками, категория – земли населенных пунктов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об оценки № Н-67/4-Д/17 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  670 000 (шестьсот семьдесят тысяч)  рублей 00 копеек, без учета НДС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670 000 (шестьсот семьдесят тысяч)  рублей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20 100 (двадцать тысяч сто) рублей  00 копе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от №5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кадастровым номером 47:14:1502009:29, описание местоположения: </w:t>
      </w:r>
      <w:r>
        <w:rPr>
          <w:rFonts w:cs="Times New Roman" w:ascii="Times New Roman" w:hAnsi="Times New Roman"/>
          <w:sz w:val="24"/>
          <w:szCs w:val="24"/>
        </w:rPr>
        <w:t xml:space="preserve">Ленинградская область, Ломоносовский муниципальный район, Большеижорское городское поселение, пос. Большая Ижора,  ул. Лесная, участок 154, площадью 1000  кв. м,  разрешенное использование -  отдельно стоящие жилые дома на одну семью 1-3 этажа с придомовыми земельными участками, категория – земли населенных пунктов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на основании отчета об оценки № Н-67/5-Д/17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Гильдия экспертов Северо-Запа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06.2017, составляет   780 000 (семьсот восемьдесят тысяч)  рублей 00 копеек, без учета НДС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80 000  (семьсот восемьдесят тысяч) рублей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 23 400 (двадцать три тысячи четыреста) рублей  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едениями филиала публичного акционерного общества энергетики и электрификации «Ленэнерго» «Пригородные электрические сети» электроснабжение земельных  участков возможно после проведения мероприятий ПАО «Ленэнерго»: строительства ВЛ-0,4 кВ до границ земельного участка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технологическое присоединение энергопринимающих устройств устанавливается уполномоченным органом исполнительной власти в области государственного регулирования тарифов, в том числе в предусмотренных  законодательством случаях – по индивидуальному проек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технологическое присоединение к электрическим 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е имеется технической возможности подключения к сетям газораспределения, теплоснабжения, водоснабжения и водоотведени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установлены Правилами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утвержденные решение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Большеижорское городское поселение Ломоносовского муниципального района     </w:t>
      </w: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третьего созыва от 27.09.2012г. № 32 (в редакции решения Совета депутатов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Большеижорское городское</w:t>
      </w:r>
      <w:r>
        <w:rPr>
          <w:rFonts w:cs="Times New Roman" w:ascii="Times New Roman" w:hAnsi="Times New Roman"/>
          <w:sz w:val="24"/>
          <w:szCs w:val="24"/>
        </w:rPr>
        <w:t xml:space="preserve"> поселение Ломоносовского муниципального района Ленинградской области третьего созыва от 04.12.2012г. № 48,  решения Совета депутатов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Большеижорское городское</w:t>
      </w:r>
      <w:r>
        <w:rPr>
          <w:rFonts w:cs="Times New Roman" w:ascii="Times New Roman" w:hAnsi="Times New Roman"/>
          <w:sz w:val="24"/>
          <w:szCs w:val="24"/>
        </w:rPr>
        <w:t xml:space="preserve"> поселение Ломоносовского муниципального района Ленинградской области третьего созыва от 31.10.2013г. № 36, приказа комитета по архитектуре и градостроительству Ленинградской области от 18.03.2016г. № 12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29.08.2017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24.07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25.08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Большеижорское городское  поселение муниципального образования Ломоносовский муниципальный район Ленинградской области в информационно-телекоммуникационной сети Интернет  http://www.bizhora.ru/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0:00Z</dcterms:created>
  <dc:creator>Надежда</dc:creator>
  <dc:description/>
  <dc:language>en-US</dc:language>
  <cp:lastModifiedBy>Parkina</cp:lastModifiedBy>
  <cp:lastPrinted>2017-07-20T17:32:00Z</cp:lastPrinted>
  <dcterms:modified xsi:type="dcterms:W3CDTF">2017-07-21T07:50:00Z</dcterms:modified>
  <cp:revision>2</cp:revision>
  <dc:subject/>
  <dc:title>Извещение</dc:title>
</cp:coreProperties>
</file>