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10"/>
        </w:rPr>
        <w:t xml:space="preserve">Местная </w:t>
      </w:r>
      <w:bookmarkStart w:id="0" w:name="_GoBack"/>
      <w:r>
        <w:rPr>
          <w:color w:val="000000"/>
          <w:spacing w:val="10"/>
        </w:rPr>
        <w:t>администрация муниципального образования Большеижорское городское поселение муниципального образования Ломоносовский муниципальный район Ленингра</w:t>
      </w:r>
      <w:bookmarkEnd w:id="0"/>
      <w:r>
        <w:rPr>
          <w:color w:val="000000"/>
          <w:spacing w:val="10"/>
        </w:rPr>
        <w:t xml:space="preserve">дской области </w:t>
      </w:r>
      <w:r>
        <w:rPr>
          <w:color w:val="030000"/>
        </w:rPr>
        <w:t xml:space="preserve">информирует в соответствии со статьей 39.14, 39.15, 39.18 Земельного кодекса Российской Федерации о возможном </w:t>
      </w:r>
      <w:r>
        <w:rPr/>
        <w:t>предоставлении в аренду  сроком на 20 лет земельного участка с кадастровым номером 47:14:1502008:72, адрес: Российская Федерация, Ленинградская область, Ломоносовский муниципальный район, Большеижорское городское поселение, п. Большая Ижора, ул. Полевая, уч.22, площадью 992  кв.м, разрешенное использование: объекты жилищно-коммунального хозяйства, предназначенные для обслуживания на территории зоны, категория земель: земли населенных пунктов. Граница земельного участка состоит из двух контур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интересованные в предоставлении им указанного земельного участка, имеют право подать в течение 30 (тридцати) дней со дня опубликования настоящего извещения заявление о намерении участвовать в аукционе на право заключения договора аренды  такого земельного участк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одачи заявлений о намерении участвовать в аукционе на право заключения договора аренды земельного участка: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88531, Ленинградская область, Ломоносовский район, п. Большая Ижора, ул. Астанина, д.5, каб. 7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осуществляется по вторникам и четвергам с 10.00 до 16.00,  перерыв с 13.00 до 14.00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ления о намерении участвовать в аукционе на право заключения договора аренды земельного участка подаются или направляются в адрес </w:t>
      </w:r>
      <w:bookmarkStart w:id="1" w:name="_GoBack1"/>
      <w:r>
        <w:rPr>
          <w:color w:val="000000"/>
          <w:spacing w:val="10"/>
        </w:rPr>
        <w:t>администрации муниципального образования Большеижорское городское поселение муниципального образования Ломоносовский муниципальный район Ленингра</w:t>
      </w:r>
      <w:bookmarkEnd w:id="1"/>
      <w:r>
        <w:rPr>
          <w:color w:val="000000"/>
          <w:spacing w:val="10"/>
        </w:rPr>
        <w:t>дской области</w:t>
      </w:r>
      <w:r>
        <w:rPr/>
        <w:t xml:space="preserve"> гражданино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. </w:t>
      </w:r>
      <w:r>
        <w:rPr>
          <w:color w:val="000000"/>
        </w:rPr>
        <w:t>При обращении с использованием электронных документов такие документы подписываются электронной подписью заявителя, допускаемой в соответствии с требованиями Постановления Правительства Российской Федерации от 25.06.2012 № 634 «</w:t>
      </w:r>
      <w:r>
        <w:rPr/>
        <w:t>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В заявлениях необходимо указывать реквизиты паспортных данных заявителя, его номер телефона для связи, сообщение о намерении участвовать в аукционе по продаже права аренды такого земельного участка, реквизиты издания, опубликовавшего настоящее извещение.</w:t>
      </w:r>
    </w:p>
    <w:p>
      <w:pPr>
        <w:pStyle w:val="Normal"/>
        <w:ind w:firstLine="567"/>
        <w:jc w:val="both"/>
        <w:rPr/>
      </w:pPr>
      <w:r>
        <w:rPr/>
        <w:t>Дата окончания приема заявлений: 17 июня   2019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вещение размещено на официальном сайте Российской Федерации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u w:val="none"/>
          </w:rPr>
          <w:t>http://www.torgi.gov.ru</w:t>
        </w:r>
      </w:hyperlink>
      <w:r>
        <w:rPr/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  <w:sz w:val="26"/>
        </w:rPr>
      </w:pPr>
      <w:r>
        <w:rPr>
          <w:bCs/>
          <w:color w:val="FF0000"/>
          <w:sz w:val="26"/>
        </w:rPr>
      </w:r>
    </w:p>
    <w:p>
      <w:pPr>
        <w:pStyle w:val="Normal"/>
        <w:jc w:val="both"/>
        <w:rPr>
          <w:bCs/>
          <w:color w:val="FF0000"/>
          <w:sz w:val="26"/>
        </w:rPr>
      </w:pPr>
      <w:r>
        <w:rPr>
          <w:bCs/>
          <w:color w:val="FF0000"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keepNext w:val="true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6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cker</dc:creator>
  <dc:description>Remember me</dc:description>
  <cp:keywords/>
  <dc:language>en-US</dc:language>
  <cp:lastModifiedBy>Людмила</cp:lastModifiedBy>
  <cp:lastPrinted>1995-11-21T17:41:00Z</cp:lastPrinted>
  <dcterms:modified xsi:type="dcterms:W3CDTF">2019-07-02T13:11:00Z</dcterms:modified>
  <cp:revision>4</cp:revision>
  <dc:subject>My virus</dc:subject>
  <dc:title>Администрация</dc:title>
</cp:coreProperties>
</file>