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пособий детям-сиротам на приобретение учебной литерату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.09.2017 опубликовано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18.09.2017 № 1116 «Об утверждении Правил выплаты ежегодного пособия на приобретение учебной литературы и письменных принадлежностей детям-сиротам и детям, оставшимся без попечения родителей,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чной форме обучения по основным профессиональным образовательным программам за счет средств федерального бюджета» (вступает в силу </w:t>
      </w:r>
      <w:hyperlink r:id="rId3">
        <w:r>
          <w:rPr>
            <w:rStyle w:val="InternetLink"/>
            <w:sz w:val="28"/>
            <w:szCs w:val="28"/>
          </w:rPr>
          <w:t>28.09.2017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е пособие на приобретение учебной литературы и письменных принадлежностей выплачивается студентам-сиротам в размере трехмесячной государственной социальной стипен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обие выплачивается организациями, осуществляющими образовательную деятельность, до достижения возраста 23 лет детям-сиротам и детям, оставшимся без попечения родителей,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чной форме обучения по основным профессиональным образовательным программам за счет средств федерального бюджета, кроме указанных лиц, обучающихся в федеральных государственных образовательных организациях, осуществляющих подготовку кадров в интересах обороны и безопасности государства, обеспечения законности и право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определен состав документов, необходимых для получения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B69468EF7CAD3574145D6EA97190E382D695BEF0177BD24A3A2145RA11I" TargetMode="External"/><Relationship Id="rId3" Type="http://schemas.openxmlformats.org/officeDocument/2006/relationships/hyperlink" Target="consultantplus://offline/ref=549C0E4A41619E2539527DF37D3BCADC405EBD3BDE59F0BE6007F96DFC5A4F0A9B6AD197216257eF1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8:00Z</dcterms:created>
  <dc:creator> </dc:creator>
  <dc:description/>
  <cp:keywords/>
  <dc:language>en-US</dc:language>
  <cp:lastModifiedBy> </cp:lastModifiedBy>
  <dcterms:modified xsi:type="dcterms:W3CDTF">2017-09-25T06:49:00Z</dcterms:modified>
  <cp:revision>1</cp:revision>
  <dc:subject/>
  <dc:title>О выплате пособий детям-сиротам на приобретение учебной литературы</dc:title>
</cp:coreProperties>
</file>