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В</w:t>
      </w:r>
      <w:r>
        <w:rPr>
          <w:b/>
          <w:sz w:val="28"/>
          <w:szCs w:val="28"/>
        </w:rPr>
        <w:t>ыдача градостроительного плана земельного участ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административный регламент (далее – Административный регламент) устанавливает порядок предоставления местной администрацией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 муниципальной услуги «Выдача градостроительного плана земельного участка»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1. Муниципальную услугу предоставляет местная администрация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2. Структурным подразделением местной администрации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, ответственными за предоставление муниципальной услуги, является отдел по архитектуре 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7.1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6.1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корреспонденции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ни недели, время работы 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7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Администрации: 8(813 76) 56- 866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</w:rPr>
          <w:t>adm.bizhora@yandex.ru</w:t>
        </w:r>
      </w:hyperlink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физических и юридических лиц Отдела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ни недели, время приема физических и юридических лиц Отделом: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 10.00 до 16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администрации для получения информации, связанной с предоставлением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авочные телефоны Отдела: </w:t>
      </w:r>
      <w:r>
        <w:rPr>
          <w:color w:val="000000"/>
          <w:sz w:val="28"/>
          <w:szCs w:val="28"/>
          <w:shd w:fill="F9F9F9" w:val="clear"/>
        </w:rPr>
        <w:t xml:space="preserve">8 </w:t>
      </w:r>
      <w:r>
        <w:rPr>
          <w:color w:val="000000"/>
          <w:sz w:val="28"/>
          <w:szCs w:val="28"/>
        </w:rPr>
        <w:t>(813 76) 56- 866</w:t>
      </w:r>
      <w:r>
        <w:rPr>
          <w:color w:val="000000"/>
          <w:sz w:val="28"/>
          <w:szCs w:val="28"/>
          <w:shd w:fill="F9F9F9" w:val="clear"/>
        </w:rPr>
        <w:t>, 8 (81376) 56-33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sz w:val="28"/>
            <w:szCs w:val="28"/>
          </w:rPr>
          <w:t>adm.bizhora@yandex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3" w:name="sub_103"/>
      <w:bookmarkStart w:id="4" w:name="sub_105"/>
      <w:bookmarkEnd w:id="3"/>
      <w:bookmarkEnd w:id="4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 xml:space="preserve">Адрес официального сайта Администрации в сети Интернет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bookmarkStart w:id="6" w:name="sub_106"/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www.bizhora.ru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устно – в приемные дни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чальником Отде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8" w:name="sub_107"/>
      <w:bookmarkEnd w:id="8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в сети Интернет по адресу: </w:t>
      </w:r>
      <w:r>
        <w:rPr>
          <w:sz w:val="28"/>
          <w:szCs w:val="28"/>
        </w:rPr>
        <w:t xml:space="preserve">http:// </w:t>
      </w:r>
      <w:hyperlink r:id="rId8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P4"/>
        <w:spacing w:lineRule="auto" w:line="312" w:before="0" w:after="0"/>
        <w:ind w:firstLine="902"/>
        <w:jc w:val="both"/>
        <w:rPr>
          <w:rStyle w:val="S3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rStyle w:val="S3"/>
          <w:rFonts w:eastAsia="Calibri"/>
          <w:sz w:val="28"/>
          <w:szCs w:val="28"/>
        </w:rPr>
        <w:t>- отказ в выдаче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9" w:name="sub_1026"/>
      <w:bookmarkEnd w:id="9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Градостроитель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емельны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Федеральный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решения представительных органов муниципальных образований сельских поселений об утверждении правил землепользования и застройки территор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</w:t>
      </w:r>
      <w:r>
        <w:rPr>
          <w:sz w:val="28"/>
          <w:szCs w:val="28"/>
        </w:rPr>
        <w:t>Устав муниципального образования Ломоносовский муниципальный район Ленинградской области, утвержденный Решением Совета депутатов муниципального образования Ломоносовский муниципальный район Ленинградской области от 29.04.2009г. № 26 (с изменениями, внесенными решениями Совета депутатов муниципального образования Ломоносовский муниципальный район Ленинградской области от 23.11.2011 № 63, от 12.09.2012 № 39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Положение об отделе по архитектур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6) настоящий Административный реглам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 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, удостоверяющей право собственности заявителя на земельный учас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технический паспорт (план)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0" w:name="sub_1222"/>
      <w:bookmarkEnd w:id="10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1" w:name="sub_1222"/>
      <w:bookmarkEnd w:id="11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2" w:name="sub_2221"/>
      <w:bookmarkEnd w:id="12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sub_2221"/>
      <w:bookmarkEnd w:id="13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sub_2222"/>
      <w:bookmarkEnd w:id="14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sub_2222"/>
      <w:bookmarkEnd w:id="15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6" w:name="sub_2223"/>
      <w:bookmarkEnd w:id="16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sub_2223"/>
      <w:bookmarkEnd w:id="17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sub_1026"/>
      <w:bookmarkStart w:id="19" w:name="sub_1026"/>
      <w:bookmarkEnd w:id="19"/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0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0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  рамках  процедуры  по 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доставляет заявителям  информацию   о   нормативных  правовых  актах, регулирующих условия и порядок  предоставления муниципальной услуги;                        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  предъявляемые  к 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 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 </w:t>
      </w:r>
      <w:r>
        <w:rPr>
          <w:color w:val="000000"/>
          <w:sz w:val="28"/>
          <w:szCs w:val="28"/>
        </w:rPr>
        <w:t>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3. В ходе приема документов, необходимых для предоставления муниципальной услуги, специалист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</w:t>
      </w:r>
      <w:r>
        <w:rPr>
          <w:color w:val="000000"/>
          <w:sz w:val="28"/>
          <w:szCs w:val="28"/>
        </w:rPr>
        <w:t>Администр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тупившие документы комплектуются и направляются в Отдел для формирования дела о застроенных или подлежащих застройке земельных участк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  случае непредставления документов, которые в соответствии с пунктом 2.1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,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1. В случае подготовки градостроительного плана земельного участка для размещения объекта индивидуального жилищного строительства, специалис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15 рабочих дней со дня принятия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об утверждении градостроительного плана земельного участка, подготовленный ответственным специалистом Отдела, согласовывается с должностными лицами, руководителями, либо специально уполномоченными лицами (далее – согласующими лицами) в отраслевых органах Администрации (отдел по архитектуре, юридическое управление, заместитель главы администрации, курирующий деятельность отдела по архитектуре), которые обязаны его согласовать в течение 2 рабочих дней (для каждого из структурных подразделений и до 7 дней для юридического управления). После согласования, постановление представляется на подпись главе администр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согласующими лицами в процессе согласования замечаний, проект постановления возвращается в Отдел ответственному специалисту для доработки и устранения замечани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замеч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специалистом Отдела не должно превышать более 3 (трех) рабочих дн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радостроительный план земельного участ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 руководителем Администрации, заверяется гербовой печатью и утверждается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более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в информационной системе обеспечения градостроительной деятельности (далее - ИСОГД), а постановление – в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6.2.2. В случае подготовки градостроительного плана земельного участка, за исключением градостроительных планов для размещения объектов индивидуального жилищного строительства,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готовки градостроительного плана земельного участка, градостроительный план земельного участка подписывается руководителем Администрации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и направляется для утверждения в комитет по архитектуре и градостроительству Ленинградской области (далее – Комитет) с предоставлением сопроводительных документов предусмотренных приказом Комитета от 27 декабря 2014г. №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данного действия с момента регистрации в Администрации заявления о выдаче градостроительного плана земельного участка до передачи градостроительного плана земельного участка в Комитет для утверждения не должна превышать 19 календарны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план земельного участка утверждается распоряжением  Комит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 рабочих дней со дня утверждения, утвержденный градостроительный план земельного участка направляется Комитетом в Админ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ом, ответственным за ведение документооборота в Отделе в течение 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его дня со дня получения, обеспечивается размещение утвержденного градостроительного плана земельного участка в ИСОГ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ействия не должна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, утвержденный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 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ремя выполнения действия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администрацию МО</w:t>
      </w:r>
      <w:r>
        <w:rPr>
          <w:rFonts w:cs="Times New Roman" w:ascii="Times New Roman" w:hAnsi="Times New Roman"/>
          <w:sz w:val="24"/>
          <w:szCs w:val="24"/>
        </w:rPr>
        <w:t xml:space="preserve"> Большеижорское городское посел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обоснование с учетом </w:t>
      </w:r>
      <w:hyperlink r:id="rId14">
        <w:r>
          <w:rPr>
            <w:rStyle w:val="InternetLink"/>
          </w:rPr>
          <w:t>ст. 44</w:t>
        </w:r>
      </w:hyperlink>
      <w:r>
        <w:rPr/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</w:t>
      </w:r>
      <w:hyperlink r:id="rId15">
        <w:r>
          <w:rPr>
            <w:rStyle w:val="InternetLink"/>
            <w:sz w:val="24"/>
            <w:szCs w:val="24"/>
          </w:rPr>
          <w:t>ч. 17 ст. 46</w:t>
        </w:r>
      </w:hyperlink>
      <w:r>
        <w:rPr>
          <w:sz w:val="24"/>
          <w:szCs w:val="24"/>
        </w:rPr>
        <w:t xml:space="preserve"> Градостроительного кодекса РФ прошу выдать градостроительный план следующего земельного участка, находящегося по адресу: 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___________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"____"___________ 20____ г.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 прошу выдать на руки/направить по почте</w:t>
      </w:r>
    </w:p>
    <w:p>
      <w:pPr>
        <w:pStyle w:val="Normal"/>
        <w:autoSpaceDE w:val="false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</w:t>
            </w:r>
            <w:r>
              <w:rPr>
                <w:b/>
                <w:lang w:eastAsia="ar-SA"/>
              </w:rPr>
              <w:t xml:space="preserve"> Выборг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</w:t>
            </w: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ро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bCs/>
                <w:lang w:eastAsia="ar-SA"/>
              </w:rPr>
              <w:t>1984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/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илиал ГБУ ЛО «МФЦ» «</w:t>
            </w:r>
            <w:r>
              <w:rPr>
                <w:bCs/>
                <w:lang w:eastAsia="ar-SA"/>
              </w:rPr>
              <w:t>Лодейнопольский</w:t>
            </w:r>
            <w:r>
              <w:rPr>
                <w:color w:val="00000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Фактический адрес</w:t>
            </w:r>
            <w:r>
              <w:rPr>
                <w:b/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276" w:right="7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color w:val="F796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0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2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44.35pt;mso-position-vertical-relative:text;margin-left:119.9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909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11.6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909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2.55pt;mso-wrap-distance-left:9.05pt;mso-wrap-distance-right:9.05pt;mso-wrap-distance-top:0pt;mso-wrap-distance-bottom:0pt;margin-top:118.65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5"/>
        <w:gridCol w:w="25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7"/>
      <w:type w:val="nextPage"/>
      <w:pgSz w:w="11906" w:h="16838"/>
      <w:pgMar w:left="1418" w:right="127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eastAsia="Calibri"/>
      <w:sz w:val="24"/>
      <w:szCs w:val="24"/>
    </w:rPr>
  </w:style>
  <w:style w:type="character" w:styleId="6">
    <w:name w:val=" Знак Знак6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  <w:szCs w:val="24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basedOn w:val="Style10"/>
    <w:qFormat/>
    <w:rPr/>
  </w:style>
  <w:style w:type="character" w:styleId="Style12">
    <w:name w:val=" Знак Знак"/>
    <w:basedOn w:val="Style10"/>
    <w:qFormat/>
    <w:rPr/>
  </w:style>
  <w:style w:type="character" w:styleId="S3">
    <w:name w:val="s3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"/>
    <w:basedOn w:val="Normal"/>
    <w:qFormat/>
    <w:pPr>
      <w:jc w:val="center"/>
    </w:pPr>
    <w:rPr>
      <w:sz w:val="28"/>
      <w:szCs w:val="24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hyperlink" Target="mailto:adm.bizhora@yandex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bizhora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bizhora.ru/" TargetMode="External"/><Relationship Id="rId9" Type="http://schemas.openxmlformats.org/officeDocument/2006/relationships/hyperlink" Target="consultantplus://offline/main?base=LAW;n=117782;fld=134;dst=100087" TargetMode="External"/><Relationship Id="rId10" Type="http://schemas.openxmlformats.org/officeDocument/2006/relationships/hyperlink" Target="consultantplus://offline/main?base=LAW;n=117493;fld=134" TargetMode="External"/><Relationship Id="rId11" Type="http://schemas.openxmlformats.org/officeDocument/2006/relationships/hyperlink" Target="consultantplus://offline/main?base=LAW;n=117669;fld=134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consultantplus://offline/main?base=RLAW026;n=58446;fld=134;dst=100180" TargetMode="External"/><Relationship Id="rId14" Type="http://schemas.openxmlformats.org/officeDocument/2006/relationships/hyperlink" Target="consultantplus://offline/ref=D831968AB3D48D0B98CD33B13D4ECE53A02A17AAF70A902EB6174044F0F6A190DCEE36BAF972A0BAz0gEJ" TargetMode="External"/><Relationship Id="rId15" Type="http://schemas.openxmlformats.org/officeDocument/2006/relationships/hyperlink" Target="consultantplus://offline/ref=D831968AB3D48D0B98CD33B13D4ECE53A02A17AAF70A902EB6174044F0F6A190DCEE36BAF972A1B1z0g8J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7:12:00Z</dcterms:created>
  <dc:creator>МЭРИЯ</dc:creator>
  <dc:description/>
  <cp:keywords/>
  <dc:language>en-US</dc:language>
  <cp:lastModifiedBy>Admin</cp:lastModifiedBy>
  <cp:lastPrinted>2015-12-29T12:59:00Z</cp:lastPrinted>
  <dcterms:modified xsi:type="dcterms:W3CDTF">2016-03-10T14:08:00Z</dcterms:modified>
  <cp:revision>17</cp:revision>
  <dc:subject/>
  <dc:title/>
</cp:coreProperties>
</file>