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8 января  2017 г. </w:t>
        <w:tab/>
        <w:tab/>
        <w:tab/>
        <w:tab/>
        <w:tab/>
        <w:tab/>
        <w:tab/>
        <w:t xml:space="preserve">                       № 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 Большеижорское городское поселение № 30 от 14.12.2016г.                        «О бюджете МО Большеижорское городское поселение на 2017 год 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30 от 14.12.2016г. «О бюджете муниципального образования Большеижорское городское поселение на 2017 год» на основании исполнительного листа серии ФС№006963926 арбитражного суда по делу №А56-85530/2015 от 09 февраля 2016г, взыскатель АО «Оборонэнергосбыт», исполнительного листа серии ФС №011757063 арбитражного суда по делу №2-27/2016 от 03 февраля 2016г, взыскатель Антоновский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татья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доходов на 2017год в сумме 34731,7 тыс. руб. Прогнозируемый объем расходов на 2016год в сумме 34781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на 2017 год  в сумме 50,0 тыс. руб.       Приложение №1 «Источники внутреннего финансирования дефицита бюджета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тья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7 год» изложить в прежне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6 году» изложить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атья 3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6 году» изложить в прежней реда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атья 4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5. 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6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Совет</cp:lastModifiedBy>
  <cp:lastPrinted>2017-01-23T16:07:00Z</cp:lastPrinted>
  <dcterms:modified xsi:type="dcterms:W3CDTF">2017-01-23T13:07:00Z</dcterms:modified>
  <cp:revision>131</cp:revision>
  <dc:subject/>
  <dc:title/>
</cp:coreProperties>
</file>