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января 2017 г.                                                                                           № 03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МО  Большеижорское  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г №131-ФЗ «Об общих принципах организации местного самоуправления в Российской Федерации», Уставом МО Большеижорское городское поселение Ломоносовского муниципального района Ленинградской области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структуру Администрации МО Большеижорское городское поселение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читать утратившим силу Решения Совета депутатов МО Большеижорское городское поселение №30 от 14.12.2016г «Об утверждении структуры Администрации МО Большеижор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штатное расписание администрации МО Большеижорское городское поселение (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после его официального опубликования (обнародования) в средствах массовой информации и на официальном сайте МО Большеижорское городское поселени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h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Совет</cp:lastModifiedBy>
  <cp:lastPrinted>2017-01-18T17:48:00Z</cp:lastPrinted>
  <dcterms:modified xsi:type="dcterms:W3CDTF">2017-01-23T12:59:00Z</dcterms:modified>
  <cp:revision>132</cp:revision>
  <dc:subject/>
  <dc:title/>
</cp:coreProperties>
</file>