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м совета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ижорское городское посел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3  «18 » января  2017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руктура администрации МО Большеижорское город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9245</wp:posOffset>
                </wp:positionH>
                <wp:positionV relativeFrom="paragraph">
                  <wp:posOffset>75565</wp:posOffset>
                </wp:positionV>
                <wp:extent cx="4185920" cy="10325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6080" cy="103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35pt;margin-top:5.95pt;width:329.55pt;height:8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ав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2346960</wp:posOffset>
                </wp:positionV>
                <wp:extent cx="1616075" cy="108331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040" cy="108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нженер по ЖКХ и газификац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1 единиц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0.75pt;margin-top:184.8pt;width:127.2pt;height:8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нженер по ЖКХ и газификаци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1 единица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110</wp:posOffset>
                </wp:positionH>
                <wp:positionV relativeFrom="paragraph">
                  <wp:posOffset>2346960</wp:posOffset>
                </wp:positionV>
                <wp:extent cx="1572895" cy="102743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специалист (3единицы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9.3pt;margin-top:184.8pt;width:123.8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специалист (3единицы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6350</wp:posOffset>
                </wp:positionH>
                <wp:positionV relativeFrom="paragraph">
                  <wp:posOffset>2346960</wp:posOffset>
                </wp:positionV>
                <wp:extent cx="1572895" cy="102743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едущий специалист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2 единицы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5pt;margin-top:184.8pt;width:123.8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едущий специалист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2 единицы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2355</wp:posOffset>
                </wp:positionH>
                <wp:positionV relativeFrom="paragraph">
                  <wp:posOffset>2404745</wp:posOffset>
                </wp:positionV>
                <wp:extent cx="1433195" cy="9696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160" cy="96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ведующий хозяйство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1 единиц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3.65pt;margin-top:189.35pt;width:112.8pt;height:7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ведующий хозяйством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1 единица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64400</wp:posOffset>
                </wp:positionH>
                <wp:positionV relativeFrom="paragraph">
                  <wp:posOffset>558800</wp:posOffset>
                </wp:positionV>
                <wp:extent cx="2385695" cy="844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720" cy="844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72pt;margin-top:44pt;width:187.8pt;height:6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админ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090</wp:posOffset>
                </wp:positionH>
                <wp:positionV relativeFrom="paragraph">
                  <wp:posOffset>405765</wp:posOffset>
                </wp:positionV>
                <wp:extent cx="1922780" cy="100139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100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. Сектором финансов и бух. учета - гл. бухгалт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7pt;margin-top:31.95pt;width:151.35pt;height:78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. Сектором финансов и бух. учета - гл. бухгал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95185</wp:posOffset>
                </wp:positionH>
                <wp:positionV relativeFrom="paragraph">
                  <wp:posOffset>197485</wp:posOffset>
                </wp:positionV>
                <wp:extent cx="387350" cy="208915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7720" cy="20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6.55pt;margin-top:15.55pt;width:30.5pt;height:16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4690</wp:posOffset>
                </wp:positionH>
                <wp:positionV relativeFrom="paragraph">
                  <wp:posOffset>197485</wp:posOffset>
                </wp:positionV>
                <wp:extent cx="800100" cy="313055"/>
                <wp:effectExtent l="0" t="4445" r="190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0640" cy="31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7pt;margin-top:15.55pt;width:62.95pt;height:24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450</wp:posOffset>
                </wp:positionH>
                <wp:positionV relativeFrom="paragraph">
                  <wp:posOffset>1861820</wp:posOffset>
                </wp:positionV>
                <wp:extent cx="1270" cy="38481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5pt;margin-top:146.6pt;width:0.1pt;height:3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68745</wp:posOffset>
                </wp:positionH>
                <wp:positionV relativeFrom="paragraph">
                  <wp:posOffset>2346960</wp:posOffset>
                </wp:positionV>
                <wp:extent cx="1449705" cy="108331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08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по спорт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 3 единицы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9.35pt;margin-top:184.8pt;width:114.1pt;height:8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по спорту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 3 единицы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71815</wp:posOffset>
                </wp:positionH>
                <wp:positionV relativeFrom="paragraph">
                  <wp:posOffset>2346960</wp:posOffset>
                </wp:positionV>
                <wp:extent cx="1478280" cy="11461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114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ектор по культуре и досуг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 2 единицы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3.45pt;margin-top:184.8pt;width:116.35pt;height:9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ектор по культуре и досугу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 2 единицы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0035</wp:posOffset>
                </wp:positionH>
                <wp:positionV relativeFrom="paragraph">
                  <wp:posOffset>1861185</wp:posOffset>
                </wp:positionV>
                <wp:extent cx="982408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24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05pt;margin-top:146.55pt;width:77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4540</wp:posOffset>
                </wp:positionH>
                <wp:positionV relativeFrom="paragraph">
                  <wp:posOffset>1861820</wp:posOffset>
                </wp:positionV>
                <wp:extent cx="1270" cy="38481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146.6pt;width:0.05pt;height:3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2210</wp:posOffset>
                </wp:positionH>
                <wp:positionV relativeFrom="paragraph">
                  <wp:posOffset>1861820</wp:posOffset>
                </wp:positionV>
                <wp:extent cx="1270" cy="38481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3pt;margin-top:146.6pt;width:0.05pt;height:3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18785</wp:posOffset>
                </wp:positionH>
                <wp:positionV relativeFrom="paragraph">
                  <wp:posOffset>1861820</wp:posOffset>
                </wp:positionV>
                <wp:extent cx="1270" cy="38481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55pt;margin-top:146.6pt;width:0.05pt;height:3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29145</wp:posOffset>
                </wp:positionH>
                <wp:positionV relativeFrom="paragraph">
                  <wp:posOffset>1861820</wp:posOffset>
                </wp:positionV>
                <wp:extent cx="1270" cy="38481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1.35pt;margin-top:146.6pt;width:0.1pt;height:3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68105</wp:posOffset>
                </wp:positionH>
                <wp:positionV relativeFrom="paragraph">
                  <wp:posOffset>1861820</wp:posOffset>
                </wp:positionV>
                <wp:extent cx="1270" cy="38481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6.15pt;margin-top:146.6pt;width:0.1pt;height:3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58835</wp:posOffset>
                </wp:positionH>
                <wp:positionV relativeFrom="paragraph">
                  <wp:posOffset>1407160</wp:posOffset>
                </wp:positionV>
                <wp:extent cx="12065" cy="375285"/>
                <wp:effectExtent l="28575" t="635" r="3619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40" cy="37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6.05pt;margin-top:110.8pt;width:0.9pt;height:2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50:00Z</dcterms:created>
  <dc:creator>User</dc:creator>
  <dc:description/>
  <cp:keywords/>
  <dc:language>en-US</dc:language>
  <cp:lastModifiedBy>Совет</cp:lastModifiedBy>
  <cp:lastPrinted>2017-01-23T15:47:00Z</cp:lastPrinted>
  <dcterms:modified xsi:type="dcterms:W3CDTF">2017-01-23T12:50:00Z</dcterms:modified>
  <cp:revision>9</cp:revision>
  <dc:subject/>
  <dc:title/>
</cp:coreProperties>
</file>