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ЧЕТВЕРТО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РЕШЕНИЕ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8 января  2017 г.                                                                                        № 02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right="46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аботы главы местной администрации, и работы администрации МО Большеижорское городское поселение МО Ломоносовского муниципального района Ленинградской области за 2016 год.</w:t>
      </w:r>
    </w:p>
    <w:p>
      <w:pPr>
        <w:pStyle w:val="Normal"/>
        <w:ind w:right="4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  октября   2003 года  № 131-ФЗ  «Об общих принципах организации местного самоуправления в Российской Федерации» и Уставом муниципального образования Большеижорское городское поселение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МО Большеижорское городское поселение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отчет о результатах работы главы Местной администрации, работы 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 за 2016 го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ризнать удовлетворительной работу главы администрации и работу администрации МО Большеижорское городское поселение МО Ломоносовского муниципального района Ленинградской области в 2016 г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zhor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           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ижорское городское поселение                                            С.И. Борт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6:00Z</dcterms:created>
  <dc:creator>Совет</dc:creator>
  <dc:description/>
  <cp:keywords/>
  <dc:language>en-US</dc:language>
  <cp:lastModifiedBy>Совет</cp:lastModifiedBy>
  <cp:lastPrinted>2017-01-19T11:22:00Z</cp:lastPrinted>
  <dcterms:modified xsi:type="dcterms:W3CDTF">2017-01-19T09:00:00Z</dcterms:modified>
  <cp:revision>17</cp:revision>
  <dc:subject/>
  <dc:title/>
</cp:coreProperties>
</file>