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  МО Большеижорское городское поселение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Сведения о доходах,  об имуществе и обязательствах имущественного характера  депутатов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 членов их семей за период с 1 января 2018 года по 31 декабря 2018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1253"/>
        <w:gridCol w:w="186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ник Сергей Иванови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Большеижорское городское посе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66.7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ухова Мария Анатольев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 Степве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266.5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00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икешин Владимир Николаеви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Хюндай Грета индивидуальн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811.9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пилина Ольга Петров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43.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слер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1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40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вцова Наталья Владимиров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6.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561.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Станислав Евгеньеви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249.4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лко Дмитрий Викторови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7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ж Джорн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узовой автомобиль 2834</w:t>
            </w:r>
            <w:r>
              <w:rPr>
                <w:sz w:val="20"/>
                <w:szCs w:val="20"/>
                <w:lang w:val="en-US"/>
              </w:rPr>
              <w:t>L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таева Наталья Степановн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34,54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59.07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ега Ирина Иосифов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олевая 8/2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ейдж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унов Дмитрий Александрови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464256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8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>
          <w:trHeight w:val="510" w:hRule="atLeast"/>
        </w:trPr>
        <w:tc>
          <w:tcPr>
            <w:tcW w:w="4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/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0" w:name="Par98"/>
      <w:bookmarkStart w:id="1" w:name="Par98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&lt;1&gt;</w:t>
      </w:r>
      <w:bookmarkStart w:id="2" w:name="Par99"/>
      <w:bookmarkEnd w:id="2"/>
      <w:r>
        <w:rPr>
          <w:sz w:val="18"/>
          <w:szCs w:val="18"/>
        </w:rPr>
        <w:t xml:space="preserve"> Сведения указываются, если общая сумма совершенны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17:00Z</dcterms:created>
  <dc:creator>User</dc:creator>
  <dc:description/>
  <cp:keywords/>
  <dc:language>en-US</dc:language>
  <cp:lastModifiedBy>Людмила</cp:lastModifiedBy>
  <cp:lastPrinted>2017-06-22T10:19:00Z</cp:lastPrinted>
  <dcterms:modified xsi:type="dcterms:W3CDTF">2019-05-20T06:28:00Z</dcterms:modified>
  <cp:revision>3</cp:revision>
  <dc:subject/>
  <dc:title>      </dc:title>
</cp:coreProperties>
</file>