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23 декабря  2015 года №18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6 год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200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9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10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 545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4,0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6-01-11T08:40:00Z</dcterms:modified>
  <cp:revision>175</cp:revision>
  <dc:subject/>
  <dc:title>                                                                                                   УТВЕРЖДЕНО</dc:title>
</cp:coreProperties>
</file>