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616"/>
        <w:gridCol w:w="1298"/>
        <w:gridCol w:w="1298"/>
        <w:gridCol w:w="1298"/>
        <w:gridCol w:w="1299"/>
        <w:gridCol w:w="1421"/>
      </w:tblGrid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ТВЕРЖДЕН</w:t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Решением Совета депутатов 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23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т 23.12. 2015 года №18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(приложение 5)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ПЕРЕЧЕНЬ 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ых администраторов источников</w:t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нутреннего финансирования дефицита местного бюджета</w:t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614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Наименование главного администратора и источников внутреннего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финансирования дефицита бюджета муниципального  образова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ого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-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атора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ов внутреннег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нансирования дефицита бюджета муниципальног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я</w:t>
            </w:r>
          </w:p>
        </w:tc>
        <w:tc>
          <w:tcPr>
            <w:tcW w:w="6614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4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ная администрация 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 05 02 01 13 0000 510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 05 02 01 13 0000 610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В.П Беля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42:00Z</dcterms:created>
  <dc:creator>User</dc:creator>
  <dc:description/>
  <cp:keywords/>
  <dc:language>en-US</dc:language>
  <cp:lastModifiedBy>ГлавБух</cp:lastModifiedBy>
  <dcterms:modified xsi:type="dcterms:W3CDTF">2016-01-11T08:41:00Z</dcterms:modified>
  <cp:revision>17</cp:revision>
  <dc:subject/>
  <dc:title>УТВЕРЖДЕН</dc:title>
</cp:coreProperties>
</file>