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Normal"/>
        <w:tabs>
          <w:tab w:val="clear" w:pos="708"/>
          <w:tab w:val="left" w:pos="5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№02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т 08.04.2016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Calibri"/>
          <w:b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СОСТАВ КОМИССИИ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редседатель – </w:t>
      </w:r>
      <w:r>
        <w:rPr>
          <w:rFonts w:cs="Times New Roman" w:ascii="Times New Roman" w:hAnsi="Times New Roman"/>
          <w:sz w:val="28"/>
          <w:szCs w:val="28"/>
        </w:rPr>
        <w:t>депутат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депутатов  МО Ломоносовский муниципальный район Ленинградской области Никешин В.Н.;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Зам.председателя -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 Совета депутатов МО Большеижорское городское поселение МО Ломоносовский муниципальный район Ленинградской области Чевтаева Н.С.;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екретарь – </w:t>
      </w:r>
      <w:r>
        <w:rPr>
          <w:rFonts w:cs="Times New Roman" w:ascii="Times New Roman" w:hAnsi="Times New Roman"/>
          <w:sz w:val="28"/>
          <w:szCs w:val="28"/>
        </w:rPr>
        <w:t>специалист ВУС – Турова А.С.;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Депутат Совета депутатов МО Большеижорское гп - Рыбалко Д.В.;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Депутат Совета депутатов МО Большеижорское гп – Жулега И.И.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36"/>
          <w:szCs w:val="36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И.о. директора МБУ« Большая Ижора» -  Поликарпова Т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04:00Z</dcterms:created>
  <dc:creator>Совет</dc:creator>
  <dc:description/>
  <cp:keywords/>
  <dc:language>en-US</dc:language>
  <cp:lastModifiedBy>Совет</cp:lastModifiedBy>
  <cp:lastPrinted>2016-04-26T14:39:00Z</cp:lastPrinted>
  <dcterms:modified xsi:type="dcterms:W3CDTF">2016-04-26T12:06:00Z</dcterms:modified>
  <cp:revision>6</cp:revision>
  <dc:subject/>
  <dc:title/>
</cp:coreProperties>
</file>