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АЯ 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ЛЬШЕИЖОРСКОЕ ГОРОД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ЛОМОНОСОВ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2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 января  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Плана работы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облюдению требований к служеб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едению муниципальных служащих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О Большеижорское городское посе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регулированию  конфликта интересов на 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Руководствуясь  Федеральным законом от 06.10.2003 № 131-ФЗ «Об общих принципах  организации местного самоуправления в РФ»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работы комиссии по соблюдению  требований к служебному  поведению муниципальных служащих местной администрации МО Большеижорское городское поселение  и урегулированию конфликтов интересов  на 2015 го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оставляю за соб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.   Настоящее постановление вступает в силу со дня его опубликования на официальном сайте МО Большеижорское городское посел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естной администрации                                    Г.А. Вор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6:38:00Z</dcterms:created>
  <dc:creator>User</dc:creator>
  <dc:description/>
  <cp:keywords/>
  <dc:language>en-US</dc:language>
  <cp:lastModifiedBy>Пользователь</cp:lastModifiedBy>
  <cp:lastPrinted>2014-01-13T09:10:00Z</cp:lastPrinted>
  <dcterms:modified xsi:type="dcterms:W3CDTF">2015-01-19T10:47:00Z</dcterms:modified>
  <cp:revision>3</cp:revision>
  <dc:subject/>
  <dc:title>МЕСТНАЯ АДМИНИСТРАЦИЯ МУНИЦИПАЛЬНОГО ОБРАЗОВАНИЯ</dc:title>
</cp:coreProperties>
</file>