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80"/>
        <w:gridCol w:w="4420"/>
      </w:tblGrid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C34"/>
            <w:bookmarkStart w:id="1" w:name="RANGE!A1%3AC34"/>
            <w:bookmarkEnd w:id="1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ТВЕРЖДЕНО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т 26.11. 2014 г. №</w:t>
              <w:softHyphen/>
              <w:softHyphen/>
              <w:t>40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(приложение 4)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ПЕРЕЧЕНЬ</w:t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главных администраторов доходов бюджета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ниципального образования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МО Ломоносовский муниципальный район Ленинградской области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</w:t>
            </w:r>
            <w:r>
              <w:rPr>
                <w:rFonts w:cs="Arial CYR" w:ascii="Arial CYR" w:hAnsi="Arial CYR"/>
                <w:sz w:val="20"/>
                <w:szCs w:val="20"/>
              </w:rPr>
              <w:t>Российской Федерации</w:t>
            </w:r>
          </w:p>
        </w:tc>
        <w:tc>
          <w:tcPr>
            <w:tcW w:w="4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ого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бюджета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ора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муниципального 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ов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азования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льшеижорское</w:t>
              <w:br/>
              <w:t>городское поселение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ная администрация МО Большеижорское</w:t>
              <w:br/>
              <w:t>городское поселение                  ИНН4720008191 КПП472001001</w:t>
            </w:r>
          </w:p>
        </w:tc>
      </w:tr>
      <w:tr>
        <w:trPr>
          <w:trHeight w:val="214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08 04020 01 1000 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</w:tr>
      <w:tr>
        <w:trPr>
          <w:trHeight w:val="23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1 09045 10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1050 10 0000 4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color w:val="FF99CC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02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4 02053 10 0000 4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15 02050 05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795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16 90050 10 0000 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1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105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7 0505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358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1001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109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15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3024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4012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07 05030 10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9 05000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2050 02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</w:tr>
      <w:tr>
        <w:trPr>
          <w:trHeight w:val="51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 xml:space="preserve">Предоставление субсидии по долгосрочной целевой программе «Капитальный ремонт  объектов культуры городских поселений в Ленинградской области на 2011-2013 годы»                             </w:t>
            </w:r>
          </w:p>
        </w:tc>
      </w:tr>
      <w:tr>
        <w:trPr>
          <w:trHeight w:val="903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2216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автомобильных дорог общего пользования местного значения, в т.ч.в населенных пунктах Ленинградской области в рамках подпрограммы «Поддержание существующей сети автомобильных дорог общего пользования государственной программы</w:t>
            </w:r>
          </w:p>
        </w:tc>
      </w:tr>
      <w:tr>
        <w:trPr>
          <w:trHeight w:val="178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2 02216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капитальный ремонт и ремонт дворовых территорий многоквартирных жилых домов, проездов к дворовым территориям многоквартирных жилых домов населенных пунктов Ленинградской области в рамках подпрограммы «Поддержание существующей сети автомобильных дорог общего пользования государственной программы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а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02077 10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поселений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14 10 0000 4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0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 06026 10 0000 43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15 02050 05 0000 14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</w:tr>
      <w:tr>
        <w:trPr>
          <w:trHeight w:val="25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Г.А. Ворон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В.П. Беля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2:42:00Z</dcterms:created>
  <dc:creator>User</dc:creator>
  <dc:description/>
  <cp:keywords/>
  <dc:language>en-US</dc:language>
  <cp:lastModifiedBy>Глава</cp:lastModifiedBy>
  <cp:lastPrinted>2014-11-27T14:15:00Z</cp:lastPrinted>
  <dcterms:modified xsi:type="dcterms:W3CDTF">2014-11-27T10:15:00Z</dcterms:modified>
  <cp:revision>69</cp:revision>
  <dc:subject/>
  <dc:title>УТВЕРЖДЕНО</dc:title>
</cp:coreProperties>
</file>