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Постановлением Главы МО Большеижорс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городское поселение МО Ломоносовский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муниципальный район Ленинград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№ </w:t>
      </w:r>
      <w:r>
        <w:rPr>
          <w:sz w:val="28"/>
          <w:szCs w:val="28"/>
        </w:rPr>
        <w:t>02 от 15 апреля 200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иссии по противодействию коррупции на территории муниципального образования Большеижор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 xml:space="preserve">1.1.Комиссия по противодействию коррупции на территории МО Большеижорское городское поселение (далее Комиссия) является совещательным органом, образованном при главе МО Большеижорское городское поселение в целях обеспечения условий для осуществления главой МО Большеижорское городское поселение его полномочий по реализации антикоррупционной политики на территории муниципального образования. 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1.2.В своей работе Комиссия руководствуется Конституцией Российской Федерации, федеральными конституционными законами, федеральными законами, указами и распоряжениями  Президента РФ,  постановлениями и распоряжениями Правительства РФ,  иными  законами и нормативно-правовыми актами   Ленинградской области, Уставом МО Большеижорское городское поселение, а также настоящим Положением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.3. Положение о Комиссии утверждается главой муниципального образования Большеижорское городское посе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и порядок формирования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2.1. Комиссия формируется в составе: председателя Комиссии, заместителя председателя Комиссии, секретаря Комиссии и членов комиссии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2.2. Состав Комиссии утверждается главой МО Большеижорское городское поселение. </w:t>
      </w:r>
    </w:p>
    <w:p>
      <w:pPr>
        <w:pStyle w:val="Normal"/>
        <w:ind w:firstLine="360"/>
        <w:rPr/>
      </w:pPr>
      <w:r>
        <w:rPr>
          <w:sz w:val="28"/>
          <w:szCs w:val="28"/>
        </w:rPr>
        <w:t>2.3. Председатель Комиссии, заместитель председателя Комиссии, секретарь Комиссии и члены Комиссии принимают участие в работе  Комиссии на общественных началах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1. Подготовка предложений, направлены на реализацию мероприятий по предупреждению коррупции, пресечению и устранению причин и условий, способствующих проявлениям коррупции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2. Организация  проведения антикоррупционной  экспертизы нормативных правовых актов МО Большеижорское городское поселение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3. Содействие формированию системы аниткоррупционной пропаганды и антикоррупционного мировоззрения, гражданским инициативам, направленным на противодействие коррупци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номочия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. Комиссия в пределах своих полномоч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одит работу по комплексному исследованию муниципальных правовых актов в целях выявления положений, способствующих возникновению и распространению корруп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заимодействует с исполнительным органом МСУ, правоохранительными органами, организациями, общественными объединениями, со средствами массовой информации и запрашивает у них материалы и документы, необходимые для осуществления свое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учают практическое применения местного, областного, федерального законодательства, регулирующего деятельность органов МСУ, вносит в постоянные комиссии МСУ предложения по совершенствованию местного законодательства в области правового обеспечения противодействия корруп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учает, анализирует и обобщает поступающие в комиссию документы и иные материалы о коррупции и противодействии коррупции и информирует депутатов  о результатах этой рабо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одит работу с обращениями граждан, в которых указываются факты коррупции в органах МС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влекает в установленном порядке к работе для изучения, анализа и обобщения поступающих в комиссию документов и иных материалов специалистов и независимых экспер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носит  в органы местного самоуправления  и организации  предложения по устранению предпосылок к коррупционным проявления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носит в установленном порядке предложения по подготовке проектов нормативных правовых актов МО Большеижорское городское поселение по вопросам противодействия корруп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пределяет приоритетные направления антикоррупционной политики в муниципальном образован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уществляет  оценку  решений и действий лиц, занимающих муниципальные должности в МО Большеижорское городское поселение, в случае выявления признаков конфликта интересов и (или) коррупционных прояв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ассматривает на заседаниях Комиссии информацию о  возникновении конфликтных  и иных проблемных ситуаций, свидетельствующих  о возможном наличии признаков коррупции, организует экспертное изучение этих ситуаций с целью последующего информирования  правоохранительных органов для принятия соответствующих ме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одействует осуществлению общественного контроля за реализацией государственной антикоррупционной политики в МО Большеижорское городское поселени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деятельности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3.1. Комиссия осуществляет свою деятельность в соответствии с регламентом и планом работы Комиссии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3.1. Заседания  Комиссии  проводятся по мере необходимости, но не реже  одного раза в квартал.  По решению председателя Комиссии  могут  проводиться  внеочередные  заседани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3.2. Заседания Комиссии  правомочно, если на нем присутствует  более половины общего числа членов Комисс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3. На заседание Комиссии могут  быть приглашены специалисты и иные лица, в компетенцию  которых входят рассматриваемые  Комиссией  вопросы,   а также представителя массовой информ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4. Руководство деятельностью Комиссии осуществляет председатель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едседатель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тверждает регламент и план Коми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едет заседание Коми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писывает протоколы 3аседаний Коми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5. В отсутствие председателя Комиссии по решению председателя Комиссии  его обязанности  исполняет замест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6. Секретарь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формирует членов Комиссии, иных заинтересованных лиц о дате, времени, месте и повестке дня заседания Комиссии, обеспечивает необходимыми материал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едет и оформляет протоколы заседания Коми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едставляет протоколы заседания Комиссии председателю  Комиссии для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7. Организационное, правовое и техническое обеспечение деятельности Комиссии осуществляет местная Администр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8. решения Комиссии принимаются большинством голосов от числа присутствующ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9. Для подготовки вопросов, вносимых на рассмотрение Комиссии и подготовки проектов решений Комиссии  и подготовки проектов решений Комиссии  могут  создаваться рабочие группы Комиссии из числа членов Комиссии, экспертов, специалис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5:08:00Z</dcterms:created>
  <dc:creator>User</dc:creator>
  <dc:description/>
  <cp:keywords/>
  <dc:language>en-US</dc:language>
  <cp:lastModifiedBy>Сергей</cp:lastModifiedBy>
  <cp:lastPrinted>2009-04-20T09:36:00Z</cp:lastPrinted>
  <dcterms:modified xsi:type="dcterms:W3CDTF">2009-07-22T17:36:00Z</dcterms:modified>
  <cp:revision>8</cp:revision>
  <dc:subject/>
  <dc:title>                                                                                            Утверждено</dc:title>
</cp:coreProperties>
</file>