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20.12. 2016 года   №___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распределения отдельных доходов, поступающих в бюджет муниципального образования Большеижорское городское поселение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 Большеижорское городское поселение, в процент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АДМИНИСТРАТИВНЫХ ПЛАТЕЖЕЙ И СБ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ежи, взимаемые организациями поселений за выполнение определенных функци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ПРОЧИХ НЕНАЛОГОВЫХ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естной администрации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В.П. Бе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6:20:00Z</dcterms:created>
  <dc:creator>USER</dc:creator>
  <dc:description/>
  <cp:keywords/>
  <dc:language>en-US</dc:language>
  <cp:lastModifiedBy>ГлавБух</cp:lastModifiedBy>
  <cp:lastPrinted>2016-11-15T10:31:00Z</cp:lastPrinted>
  <dcterms:modified xsi:type="dcterms:W3CDTF">2016-11-15T07:32:00Z</dcterms:modified>
  <cp:revision>18</cp:revision>
  <dc:subject/>
  <dc:title/>
</cp:coreProperties>
</file>