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от 2____.2016г № 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П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7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53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017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914,1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14,1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3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8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7134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77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8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Фонда содействия реформированию жилищно-коммуналь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89 13 0002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. передаваемые бюджетам городских поселений для компенсации дополнительных расходов. возникших в результате решений.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 по переселению граждан из аварийного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,0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29999 13 0000 1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бюджетам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,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Руководитель                                                                  Г.А. Воронов </w:t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6-11-17T10:54:00Z</dcterms:modified>
  <cp:revision>118</cp:revision>
  <dc:subject/>
  <dc:title>                                                                                                   УТВЕРЖДЕНО</dc:title>
</cp:coreProperties>
</file>