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</w:rPr>
        <w:t>от __ декабря.2017г № 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П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Безвозмездные поступления в плановом периоде 2019-2020г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4536"/>
        <w:gridCol w:w="127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тыс.руб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20г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тыс.руб</w:t>
            </w:r>
            <w:r>
              <w:rPr>
                <w:rFonts w:cs="Arial" w:ascii="Arial" w:hAnsi="Arial"/>
                <w:b/>
                <w:bCs/>
                <w:color w:val="000000"/>
              </w:rPr>
              <w:t>.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832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2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1,6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20216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1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7134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1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77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8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Фонда содействия реформированию жилищно-коммунального хозяй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9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. передаваемые бюджетам городских поселений для компенсации дополнительных расходов. возникших в результате решений.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 ,на проведение мероприятий по переселению граждан из аварийного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29999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бюджетам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                                                                 Г.А. Воро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User</cp:lastModifiedBy>
  <cp:lastPrinted>2011-11-15T10:55:00Z</cp:lastPrinted>
  <dcterms:modified xsi:type="dcterms:W3CDTF">2017-10-24T07:32:00Z</dcterms:modified>
  <cp:revision>139</cp:revision>
  <dc:subject/>
  <dc:title>                                                                                                   УТВЕРЖДЕНО</dc:title>
</cp:coreProperties>
</file>