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от ___ декабря.2017г №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П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53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18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649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9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8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3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,6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77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8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9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. передаваемые бюджетам городских поселений для компенсации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 по переселению граждан из аварийного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                                                                 Г.А. Воро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User</cp:lastModifiedBy>
  <cp:lastPrinted>2011-11-15T10:55:00Z</cp:lastPrinted>
  <dcterms:modified xsi:type="dcterms:W3CDTF">2017-10-24T07:24:00Z</dcterms:modified>
  <cp:revision>133</cp:revision>
  <dc:subject/>
  <dc:title>                                                                                                   УТВЕРЖДЕНО</dc:title>
</cp:coreProperties>
</file>