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от ___.12.2017г   № 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НОЗИРУЕМЫЕ поступления доходов в бюдж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О Большеижорское городское поселение на 2018 год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11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700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6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58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Глава местной администрации</w:t>
      </w:r>
      <w:r>
        <w:rPr/>
        <w:t xml:space="preserve">                                                                        Г.А. Воронов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User</cp:lastModifiedBy>
  <cp:lastPrinted>2013-01-14T11:44:00Z</cp:lastPrinted>
  <dcterms:modified xsi:type="dcterms:W3CDTF">2017-10-24T08:29:00Z</dcterms:modified>
  <cp:revision>281</cp:revision>
  <dc:subject/>
  <dc:title>                                                                                                   УТВЕРЖДЕНО</dc:title>
</cp:coreProperties>
</file>