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ind w:left="637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35" w:leader="none"/>
        </w:tabs>
        <w:ind w:left="637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ind w:left="6379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ind w:left="6379" w:hanging="0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ind w:left="637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17 мая 2017г №17</w:t>
      </w:r>
    </w:p>
    <w:p>
      <w:pPr>
        <w:pStyle w:val="Normal"/>
        <w:ind w:left="637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приложение 3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 в 2017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3"/>
        <w:gridCol w:w="5670"/>
        <w:gridCol w:w="1701"/>
      </w:tblGrid>
      <w:tr>
        <w:trPr>
          <w:trHeight w:val="890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до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7г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 933,53</w:t>
            </w:r>
          </w:p>
        </w:tc>
      </w:tr>
      <w:tr>
        <w:trPr>
          <w:trHeight w:val="494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 933,53</w:t>
            </w:r>
          </w:p>
        </w:tc>
      </w:tr>
      <w:tr>
        <w:trPr>
          <w:trHeight w:val="494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2 02 15001 13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720,40</w:t>
            </w:r>
          </w:p>
        </w:tc>
      </w:tr>
      <w:tr>
        <w:trPr>
          <w:trHeight w:val="494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2 02 20216 13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на капитальный ремонт и ремонт дорог общего пользования местного значения . в том числе в населенных пунктах Ленинградской области в рамках подпрограммы « Поддержание существующей сети автомобильных дорог общего пользования Ленинградской области «Развитие автомобильных дорог Ленинград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,00</w:t>
            </w:r>
          </w:p>
        </w:tc>
      </w:tr>
      <w:tr>
        <w:trPr>
          <w:trHeight w:val="494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,83</w:t>
            </w:r>
          </w:p>
        </w:tc>
      </w:tr>
      <w:tr>
        <w:trPr>
          <w:trHeight w:val="494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2 02 35118 13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3,70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2 02 37134 13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,13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13 0002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 146,30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13 0002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13 0002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60 13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. передаваемые бюджетам городских поселений для компенсации дополнительных расходов. возникших в результате решений, принятых органами власти другого уровн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3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из бюджета муниципального образования Ломоносовский муниципальный район Ленинградской области бюджетам поселений, входящим в состав Ломоносовского муниципального района ,на проведение мероприятий по переселению граждан из аварийного жил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500,00</w:t>
            </w:r>
          </w:p>
        </w:tc>
      </w:tr>
      <w:tr>
        <w:trPr>
          <w:trHeight w:val="247" w:hRule="atLeas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2 02 29999 13 0000 1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87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О главы местной администрации                               ___________________О. П. Куп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         ________________ Ю. Е. Сефералиева</w:t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57:00Z</dcterms:created>
  <dc:creator>User</dc:creator>
  <dc:description/>
  <cp:keywords/>
  <dc:language>en-US</dc:language>
  <cp:lastModifiedBy>ГлавБух</cp:lastModifiedBy>
  <cp:lastPrinted>2017-05-22T10:08:00Z</cp:lastPrinted>
  <dcterms:modified xsi:type="dcterms:W3CDTF">2017-05-22T07:08:00Z</dcterms:modified>
  <cp:revision>12</cp:revision>
  <dc:subject/>
  <dc:title>УТВЕРЖДЕНО</dc:title>
</cp:coreProperties>
</file>