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БОЛЬШЕИЖОРСКОГО ГОРОДСКОГО ПОСЕЛЕНИЯ ЛОМОНОСОВСК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9"/>
          <w:tab w:val="left" w:pos="102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2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2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205" w:leader="none"/>
        </w:tabs>
        <w:rPr>
          <w:b/>
          <w:b/>
          <w:bCs/>
        </w:rPr>
      </w:pPr>
      <w:r>
        <w:rPr>
          <w:b/>
          <w:bCs/>
        </w:rPr>
        <w:t>от 19.03.2014 года                                                                                           №34</w:t>
      </w:r>
    </w:p>
    <w:p>
      <w:pPr>
        <w:pStyle w:val="Normal"/>
        <w:tabs>
          <w:tab w:val="clear" w:pos="709"/>
          <w:tab w:val="left" w:pos="102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2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205" w:leader="none"/>
        </w:tabs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Об утверждении целевых показателей</w:t>
      </w:r>
    </w:p>
    <w:p>
      <w:pPr>
        <w:pStyle w:val="Normal"/>
        <w:tabs>
          <w:tab w:val="clear" w:pos="709"/>
          <w:tab w:val="left" w:pos="10205" w:leader="none"/>
        </w:tabs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эффективности деятельности муниципального</w:t>
      </w:r>
    </w:p>
    <w:p>
      <w:pPr>
        <w:pStyle w:val="Normal"/>
        <w:tabs>
          <w:tab w:val="clear" w:pos="709"/>
          <w:tab w:val="left" w:pos="10205" w:leader="none"/>
        </w:tabs>
        <w:jc w:val="both"/>
        <w:rPr/>
      </w:pPr>
      <w:r>
        <w:rPr>
          <w:b/>
          <w:iCs/>
          <w:color w:val="000000"/>
        </w:rPr>
        <w:t>учреждения культуры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и критериев оценки</w:t>
      </w:r>
    </w:p>
    <w:p>
      <w:pPr>
        <w:pStyle w:val="Normal"/>
        <w:tabs>
          <w:tab w:val="clear" w:pos="709"/>
          <w:tab w:val="left" w:pos="10205" w:leader="none"/>
        </w:tabs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эффективности работы </w:t>
      </w:r>
    </w:p>
    <w:p>
      <w:pPr>
        <w:pStyle w:val="Normal"/>
        <w:tabs>
          <w:tab w:val="clear" w:pos="709"/>
          <w:tab w:val="left" w:pos="10205" w:leader="none"/>
        </w:tabs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В соответствии с Программой поэтапного совершенствования оплаты труда в</w:t>
      </w:r>
    </w:p>
    <w:p>
      <w:pPr>
        <w:pStyle w:val="Normal"/>
        <w:autoSpaceDE w:val="false"/>
        <w:jc w:val="both"/>
        <w:rPr/>
      </w:pPr>
      <w:r>
        <w:rPr/>
        <w:t>муниципальных учреждениях на 2013 – 2018 годы, утверждённой распоряжением</w:t>
      </w:r>
    </w:p>
    <w:p>
      <w:pPr>
        <w:pStyle w:val="Normal"/>
        <w:autoSpaceDE w:val="false"/>
        <w:jc w:val="both"/>
        <w:rPr/>
      </w:pPr>
      <w:r>
        <w:rPr/>
        <w:t>Правительства Российской Федерации от 26.11.2012 № 2190 - р, Планом мероприятий («дорожная карта») «Изменения в отраслях социальной сферы культуры Ленинградской области», утвержденного распоряжением Правительства Ленинградской области от 25.02.2013 № 59 – РП ( в редакции от 15.05.2013 № 169 – РП)</w:t>
      </w:r>
    </w:p>
    <w:p>
      <w:pPr>
        <w:pStyle w:val="Normal"/>
        <w:tabs>
          <w:tab w:val="clear" w:pos="709"/>
          <w:tab w:val="left" w:pos="102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205" w:leader="none"/>
        </w:tabs>
        <w:jc w:val="both"/>
        <w:rPr/>
      </w:pPr>
      <w:r>
        <w:rPr>
          <w:b/>
          <w:spacing w:val="28"/>
        </w:rPr>
        <w:t>постановляю</w:t>
      </w:r>
      <w:r>
        <w:rPr/>
        <w:t>:</w:t>
      </w:r>
    </w:p>
    <w:p>
      <w:pPr>
        <w:pStyle w:val="Normal"/>
        <w:tabs>
          <w:tab w:val="clear" w:pos="709"/>
          <w:tab w:val="left" w:pos="10205" w:leader="none"/>
        </w:tabs>
        <w:jc w:val="both"/>
        <w:rPr/>
      </w:pPr>
      <w:r>
        <w:rPr/>
        <w:t>,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Утвердить Перечень показателей эффективности деятельности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 учреждения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его руководителя и работников по видам учреждений и основным категориям работников соглас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ложению 1 к настоящему постановлению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Утвердить целевые показатели эффективности деятельности деятельности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 учреждения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и критерии оценки эффективности работы его  руководителя согласно приложению 2 к настоящему постановлению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Положение «О порядке, сроках и форме предост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 учреждения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етности о выполнении целевых показателей эффективности деятельности» согласно приложению 3 к настоящему постановлению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Утвердить Положение «О комиссии по оценке выполнения целевых показателей эффективности деятельности  </w:t>
      </w:r>
      <w:r>
        <w:rPr>
          <w:rFonts w:cs="Times New Roman" w:ascii="Times New Roman" w:hAnsi="Times New Roman"/>
          <w:sz w:val="24"/>
          <w:szCs w:val="24"/>
        </w:rPr>
        <w:t>Муниципального бюджетного  учреждения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» согласно приложению 3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outlineLvl w:val="0"/>
        <w:rPr>
          <w:bCs/>
        </w:rPr>
      </w:pPr>
      <w:r>
        <w:rPr>
          <w:bCs/>
        </w:rPr>
        <w:t>Настоящее постановление вступает в силу со дня его официального опубликования  на сайте Большеижорского городского поселения.</w:t>
      </w:r>
    </w:p>
    <w:p>
      <w:pPr>
        <w:pStyle w:val="Normal"/>
        <w:numPr>
          <w:ilvl w:val="0"/>
          <w:numId w:val="3"/>
        </w:numPr>
        <w:autoSpaceDE w:val="false"/>
        <w:ind w:left="720" w:right="-182" w:hanging="360"/>
        <w:jc w:val="both"/>
        <w:outlineLvl w:val="0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right="-18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8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right="-18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82" w:hanging="0"/>
        <w:outlineLvl w:val="0"/>
        <w:rPr/>
      </w:pPr>
      <w:r>
        <w:rPr/>
        <w:t xml:space="preserve">ИО главы администрации                                                         </w:t>
        <w:tab/>
        <w:tab/>
        <w:t xml:space="preserve">        О.П. Купко</w:t>
      </w:r>
      <w:r>
        <w:br w:type="page"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0"/>
        <w:jc w:val="right"/>
        <w:rPr/>
      </w:pPr>
      <w:r>
        <w:rPr>
          <w:color w:val="000000"/>
          <w:shd w:fill="FFFFFF" w:val="clear"/>
        </w:rPr>
        <w:t>Приложение 1</w:t>
      </w:r>
      <w:r>
        <w:rPr>
          <w:color w:val="000000"/>
        </w:rPr>
        <w:t> </w:t>
      </w:r>
    </w:p>
    <w:p>
      <w:pPr>
        <w:pStyle w:val="Normal"/>
        <w:ind w:firstLine="5670"/>
        <w:jc w:val="right"/>
        <w:rPr>
          <w:color w:val="000000"/>
        </w:rPr>
      </w:pPr>
      <w:r>
        <w:rPr>
          <w:color w:val="000000"/>
          <w:shd w:fill="FFFFFF" w:val="clear"/>
        </w:rPr>
        <w:t xml:space="preserve">к Постановлению </w:t>
      </w:r>
      <w:r>
        <w:rPr>
          <w:color w:val="000000"/>
        </w:rPr>
        <w:t xml:space="preserve"> </w:t>
      </w:r>
    </w:p>
    <w:p>
      <w:pPr>
        <w:pStyle w:val="Normal"/>
        <w:ind w:firstLine="5670"/>
        <w:jc w:val="right"/>
        <w:rPr/>
      </w:pPr>
      <w:r>
        <w:rPr>
          <w:shd w:fill="FFFFFF" w:val="clear"/>
        </w:rPr>
        <w:t>от 19.03.2014 г. №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эффективности деятельности Муниципального бюджетного  учреждения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и критерии оценки эффективности работы руково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9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8"/>
        <w:gridCol w:w="1495"/>
        <w:gridCol w:w="39"/>
        <w:gridCol w:w="35"/>
        <w:gridCol w:w="2525"/>
        <w:gridCol w:w="1754"/>
        <w:gridCol w:w="33"/>
        <w:gridCol w:w="1768"/>
        <w:gridCol w:w="15"/>
        <w:gridCol w:w="75"/>
        <w:gridCol w:w="1373"/>
      </w:tblGrid>
      <w:tr>
        <w:trPr>
          <w:trHeight w:val="15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, ти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именование целевых показателей эффективности  деятельности Учреждени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цен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ффективности работы руководителя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(максимально возможное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баллах*)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тче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выполн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ов</w:t>
            </w:r>
          </w:p>
        </w:tc>
      </w:tr>
      <w:tr>
        <w:trPr>
          <w:trHeight w:val="150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ритерии по основной деятельности муниципального учреждения</w:t>
            </w:r>
          </w:p>
        </w:tc>
      </w:tr>
      <w:tr>
        <w:trPr>
          <w:trHeight w:val="90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убного тип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ультурно-досуговых мероприятий, проведенных  учреждением (10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93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ероприятий, направленных на развитие творческого потенциала детей и  молодежи в общем объеме мероприятий учреждения (3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1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осещаемость культурно-досуговых мероприятий учреждения  (10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91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лубных формирований  (10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7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ультурно-досуговых мероприятий (10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7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привлекаемых к участию в творческих мероприятиях, в общем числе детей (3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7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аличие  лауреатов международных, межрегиональных, областных, районных и  межпоселенческих конкурсов и фестивалей 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43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от населени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 из книги жалоб и предложени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43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и в СМИ о деятельности учреждени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балл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из газеты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393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иблиоте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ыполнение плана информационно-просветительской деятельности (10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10 баллов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регистрированных  пользователей (10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балло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в библиотеку за отчетный период (10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балло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равок, консультаций  для пользователей (10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балло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7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онда библиотеки (книговыдача) (100%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бал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408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первому разделу: 84 баллов</w:t>
            </w:r>
          </w:p>
        </w:tc>
      </w:tr>
      <w:tr>
        <w:trPr>
          <w:trHeight w:val="408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 Критерии по финансово-экономической деятельности муниципального учреждения</w:t>
            </w:r>
          </w:p>
        </w:tc>
      </w:tr>
      <w:tr>
        <w:trPr>
          <w:trHeight w:val="408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соотношения средней заработной платы работников учреждения и средней заработной платы по субъекту РФ (%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балл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408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спользование бюджетных ассигнований на обеспечение выполнения функций в отчетном финансовом году (не менее 95%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 балл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80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 балло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241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торому разделу: 9 балла</w:t>
            </w:r>
          </w:p>
        </w:tc>
      </w:tr>
      <w:tr>
        <w:trPr>
          <w:trHeight w:val="537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 Критерии по исполнительской дисциплине муниципального учреждения</w:t>
            </w:r>
          </w:p>
        </w:tc>
      </w:tr>
      <w:tr>
        <w:trPr>
          <w:trHeight w:val="1867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балл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сутствие обоснованной служебной (докладной) записки  Администрации Большеижорского городского поселения   о срыве сроков, низком качестве предоставленных отчетов, информации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272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третьему разделу: 1 балл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 Критерии по деятельности муниципального учреждения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направленные на работу с кадрами</w:t>
            </w:r>
          </w:p>
        </w:tc>
      </w:tr>
      <w:tr>
        <w:trPr>
          <w:trHeight w:val="1278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баллов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исьменных обращений в Большеижорского городского  посе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246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четвертому разделу: 6 баллов</w:t>
            </w:r>
          </w:p>
        </w:tc>
      </w:tr>
      <w:tr>
        <w:trPr>
          <w:trHeight w:val="477" w:hRule="atLeast"/>
        </w:trPr>
        <w:tc>
          <w:tcPr>
            <w:tcW w:w="9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сем разделам для каждого муниципального учреждения: 100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1 балл = 1 проценту</w:t>
      </w:r>
    </w:p>
    <w:p>
      <w:pPr>
        <w:pStyle w:val="Normal"/>
        <w:ind w:left="5664" w:firstLine="708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hd w:fill="FFFFFF" w:val="clear"/>
        </w:rPr>
        <w:t>Приложение 3</w:t>
      </w:r>
      <w:r>
        <w:rPr>
          <w:rFonts w:cs="Arial" w:ascii="Arial" w:hAnsi="Arial"/>
          <w:color w:val="000000"/>
        </w:rPr>
        <w:t> </w:t>
        <w:br/>
      </w:r>
      <w:r>
        <w:rPr>
          <w:rFonts w:cs="Arial" w:ascii="Arial" w:hAnsi="Arial"/>
          <w:color w:val="000000"/>
          <w:shd w:fill="FFFFFF" w:val="clear"/>
        </w:rPr>
        <w:t xml:space="preserve">к Постановлению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от 19.03.2014 г. №34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ложение о порядке, сроках и форме представле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cs="Arial" w:ascii="Arial" w:hAnsi="Arial"/>
          <w:b/>
          <w:sz w:val="24"/>
          <w:szCs w:val="24"/>
        </w:rPr>
        <w:t>Муниципальным бюджетным  учреждением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отчетности о выполнении целевых показателей эффективности деятельности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br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1. Настоящее Положение устанавливает порядок, срок и форму представления отчетности  </w:t>
      </w:r>
      <w:r>
        <w:rPr>
          <w:rFonts w:cs="Arial" w:ascii="Arial" w:hAnsi="Arial"/>
          <w:sz w:val="24"/>
          <w:szCs w:val="24"/>
        </w:rPr>
        <w:t>Муниципального бюджетного  учреждения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(далее - Учреждения), отчетности о выполнении целевых показателей эффективности деятельности Учрежден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2. Отчетность Учреждений о выполнении целевых показателей представляется заместителю главы администрации Большеижорского городского поселения   за отчетный период (месяц)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Учреждение предоставляет отчетность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заместителю главы администрации Большеижорского городского поселения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в срок не позднее 3 рабочий дней до конца отчетного  месяц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3. Отчетность состоит из 3 разделов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- отчета о выполнении целевых показателей эффективности основной деятельности Учреждения;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- отчета о выполнении целевых показателей эффективности финансово-экономической деятельности и исполнительской дисциплине Учреждения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- отчета о выполнении целевых показателей по деятельности Учреждения, направленные на работу с кадрам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4. Учреждениями отчетность подается по форме, согласно приложению к настоящему Положени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5. Прием отчетов осуществляет 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заместитель главы администрации Большеижорского городского поселения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, для дальнейшего рассмотрения в Комисси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6. Отчетность должна быть представлена на бумажном  носителе. Отчет о выполнении целевых показателей эффективности деятельности Учреждения подписывается руководителем Учреждения и скрепляется печатью.</w:t>
      </w:r>
      <w:r>
        <w:br w:type="page"/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иложение к Положению</w:t>
      </w:r>
    </w:p>
    <w:p>
      <w:pPr>
        <w:pStyle w:val="Style15"/>
        <w:spacing w:lineRule="auto" w:line="240" w:before="0" w:after="0"/>
        <w:ind w:left="0" w:firstLine="709"/>
        <w:contextualSpacing/>
        <w:jc w:val="right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  <w:t>Форма отчетности</w:t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  <w:t>Отчет о выполнении целевых показателей и критериев оценки эффективности деятельности руководителя за  _______________ 201_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го бюджетного  учреждению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</w:t>
      </w:r>
    </w:p>
    <w:tbl>
      <w:tblPr>
        <w:tblW w:w="1277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14"/>
        <w:gridCol w:w="1070"/>
        <w:gridCol w:w="3119"/>
        <w:gridCol w:w="1843"/>
        <w:gridCol w:w="1687"/>
        <w:gridCol w:w="1774"/>
        <w:gridCol w:w="1774"/>
      </w:tblGrid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, ти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именование целевых показателей эффективности 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ффективности работы руководителя Учре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26" w:hanging="1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ритерии по основной деятельности муниципального учреждения</w:t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убного тип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ультурно-досуговых мероприятий, проведенных  учреждением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ероприятий, направленных на развитие творческого потенциала детей и  молодежи в общем объеме мероприятий учреждения (3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осещаемость культурно-досуговых мероприятий учреждения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лубных формирований 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ультурно-досуговых мероприятий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привлекаемых к участию в творческих мероприятиях, в общем числе детей (3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личие  лауреатов международных, межрегиональных, областных, районных и  межпоселенческих конкурсов и фестива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от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и в СМИ о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окупная значимость всех критериев в баллах по первому разделу: ____ баллов</w:t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библиотечного тип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Выполнение плана информационно-просветительской деятельности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регистрированных  пользователей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в библиотеку за отчетный период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равок, консультаций  для пользователей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онда библиотеки (книговыдача) (10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окупная значимость всех критериев в баллах по первому разделу: ____ баллов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онда библиотеки (книговыдача) (100%)</w:t>
            </w:r>
          </w:p>
        </w:tc>
      </w:tr>
      <w:tr>
        <w:trPr>
          <w:trHeight w:val="607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 Критерии по финансово-экономической деятельности муниципального учреждения</w:t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соотношения средней заработной платы работников учреждения и средней заработной платы по субъекту РФ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спользование бюджетных ассигнований на обеспечение выполнения функций в отчетном финансовом году (не менее 9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окупная значимость всех критериев в баллах по второму разделу: ____ баллов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онда библиотеки (книговыдача) (100%)</w:t>
            </w:r>
          </w:p>
        </w:tc>
      </w:tr>
      <w:tr>
        <w:trPr>
          <w:trHeight w:val="799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 Критерии по исполнительской дисциплине муниципального учреждения</w:t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окупная значимость всех критериев в баллах по третьему разделу:  ___ баллов</w:t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 Критерии по деятельности муниципального учреждения, направленные на работу с кадрами</w:t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окупная значимость всех критериев в баллах по четвертому разделу: ___ баллов</w:t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МБУ                 ______________                             (Ф.И.О)            дат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асшифровка подписи)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инято: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ь       ________________              (Ф.И.О)           дат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hd w:fill="FFFFFF" w:val="clear"/>
        </w:rPr>
        <w:t>Приложение 4</w:t>
      </w:r>
      <w:r>
        <w:rPr>
          <w:rFonts w:cs="Arial" w:ascii="Arial" w:hAnsi="Arial"/>
          <w:color w:val="000000"/>
        </w:rPr>
        <w:t> </w:t>
        <w:br/>
      </w:r>
      <w:r>
        <w:rPr>
          <w:rFonts w:cs="Arial" w:ascii="Arial" w:hAnsi="Arial"/>
          <w:color w:val="000000"/>
          <w:shd w:fill="FFFFFF" w:val="clear"/>
        </w:rPr>
        <w:t xml:space="preserve">к Постановлению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 xml:space="preserve">от </w:t>
      </w:r>
      <w:r>
        <w:rPr>
          <w:rFonts w:cs="Arial" w:ascii="Arial" w:hAnsi="Arial"/>
          <w:shd w:fill="FFFFFF" w:val="clear"/>
        </w:rPr>
        <w:t>19.03.2014 г. №34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spacing w:lineRule="auto" w:line="276"/>
        <w:jc w:val="center"/>
        <w:rPr>
          <w:b/>
          <w:b/>
          <w:lang w:eastAsia="ar-SA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Положение о комиссии по оценке выполнения целевых показателей эффективности деятельности </w:t>
      </w:r>
      <w:r>
        <w:rPr>
          <w:rFonts w:cs="Arial" w:ascii="Arial" w:hAnsi="Arial"/>
          <w:b/>
          <w:lang w:eastAsia="ar-SA"/>
        </w:rPr>
        <w:t>М</w:t>
      </w:r>
      <w:r>
        <w:rPr>
          <w:rFonts w:cs="Arial" w:ascii="Arial" w:hAnsi="Arial"/>
          <w:b/>
        </w:rPr>
        <w:t>униципального бюджетного  учреждению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hd w:fill="FFFFFF" w:val="clear"/>
          <w:lang w:eastAsia="ar-SA"/>
        </w:rPr>
      </w:pPr>
      <w:r>
        <w:rPr>
          <w:rFonts w:cs="Arial" w:ascii="Arial" w:hAnsi="Arial"/>
          <w:b/>
          <w:bCs/>
          <w:color w:val="000000"/>
          <w:shd w:fill="FFFFFF" w:val="clear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color w:val="666666"/>
        </w:rPr>
        <w:t xml:space="preserve"> </w:t>
      </w:r>
      <w:r>
        <w:rPr>
          <w:rFonts w:cs="Arial" w:ascii="Arial" w:hAnsi="Arial"/>
          <w:b/>
          <w:bCs/>
          <w:color w:val="000000"/>
        </w:rPr>
        <w:t>Общие положения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Комиссия, по оценке выполнения целевых показателей эффективности деятельности </w:t>
      </w:r>
      <w:r>
        <w:rPr>
          <w:rFonts w:cs="Arial" w:ascii="Arial" w:hAnsi="Arial"/>
          <w:lang w:eastAsia="ar-SA"/>
        </w:rPr>
        <w:t>М</w:t>
      </w:r>
      <w:r>
        <w:rPr>
          <w:rFonts w:cs="Arial" w:ascii="Arial" w:hAnsi="Arial"/>
        </w:rPr>
        <w:t>униципального бюджетного  учреждению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</w:t>
      </w:r>
      <w:r>
        <w:rPr>
          <w:rFonts w:cs="Arial" w:ascii="Arial" w:hAnsi="Arial"/>
          <w:color w:val="000000"/>
        </w:rPr>
        <w:t xml:space="preserve"> (далее – Учреждение), создается администрацией Большеижорского городского поселения, в целях рассмотрения отчетов, предоставляемых руководителями учреждений о выполнении целевых показателей эффективности деятельности Учреждений. 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rFonts w:cs="Arial" w:ascii="Arial" w:hAnsi="Arial"/>
          <w:color w:val="000000"/>
        </w:rPr>
        <w:t>Основной задачей Комиссии является оценка эффективности деятельности Учреждения и его руководителя на основе выполнения целевых показателей эффективности деятельности Учреждения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иссия осуществляет свою деятельность на постоянной основе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2. Состав и полномочия Комисси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2.1.</w:t>
      </w:r>
      <w:r>
        <w:rPr>
          <w:rFonts w:cs="Arial" w:ascii="Arial" w:hAnsi="Arial"/>
          <w:color w:val="000000"/>
          <w:shd w:fill="FFFFFF" w:val="clear"/>
        </w:rPr>
        <w:t>Комиссия состоит из председателя и членов Комисс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.2 Председатель комисси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 осуществляет общее руководство деятельностью Комисс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- председательствует на заседаниях Комисси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2.3 Заседания комиссии проводятся ежемесячно, не позднее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3 рабочий дней до конца отчетного  меся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Дата проведения заседания Комиссии назначается председателем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2.4 Решение Комиссии принимаются большинством голосов членов Комиссии, присутствующих на заседан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При равенстве голосов решающим является голос председателя Комиссии, а при его отсутствии – заместителя председателя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2.5  Заседание Комиссии является правомочным, если на нем присутствует не менее половины от общего числа ее член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2.6 Для выполнения возложенных задач Комиссия осуществляет следующие функции: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-рассматривает представленный Учреждением отчет о выполнении целевых показателей, характеризующие результативность деятельности Учреж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- может привлекать к участию в заседаниях Комиссии руководителей Учреждения, а также представителей профсоюзов или иных выборных орган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- принимает решение о размере премии, снижении премии либо о размере до премирования в отношении каждого руководителя Учрежд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.8 Комиссия по вопросам, входящим в ее компетенцию, имеет прав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- запрашивать у руководителя Учреждения необходимую для ее деятельности информац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- устанавливать для руководителя Учреждения сроки предоставления информации;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color w:val="666666"/>
        </w:rPr>
        <w:t>3. П</w:t>
      </w:r>
      <w:r>
        <w:rPr>
          <w:rFonts w:cs="Arial" w:ascii="Arial" w:hAnsi="Arial"/>
          <w:b/>
          <w:bCs/>
          <w:color w:val="000000"/>
        </w:rPr>
        <w:t>орядок работы комисси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3.1. </w:t>
      </w:r>
      <w:r>
        <w:rPr>
          <w:rFonts w:cs="Arial" w:ascii="Arial" w:hAnsi="Arial"/>
          <w:color w:val="000000"/>
          <w:shd w:fill="FFFFFF" w:val="clear"/>
        </w:rPr>
        <w:t xml:space="preserve"> Комиссия принимает на рассмотрение от руководителя Учреждения отчеты установленного образца о выполнении целевых показателей эффективности деятельности Учреждения вместе с сопроводительным листом для отражения замечаний и предложений, ежемесячно не позднее 3 рабочих дней, месяца следующего за отчетным периодом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3.2. При принятии решений об оценке отчетов Комиссия руководствуется результатами анализа, достижения целевых показателей деятельности Учрежд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3.3Решение Комиссии по оценке выполнения целевых показателей, эффективности деятельности Учреждения за отчетный период отражается в протоколе, который подписывается всеми членами Комиссии и представляется на утверждение председателю Комиссии.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4. Состав комиссии по оценке выполнения целевых показателей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  <w:shd w:fill="FFFFFF" w:val="clear"/>
        </w:rPr>
        <w:t>эффективности деятельно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Председатель комиссии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</w:rPr>
        <w:t>Купко О.П. – заместитель главы администрации;</w:t>
      </w:r>
    </w:p>
    <w:p>
      <w:pPr>
        <w:pStyle w:val="Normal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Члены комиссии</w:t>
      </w:r>
      <w:r>
        <w:rPr>
          <w:rFonts w:cs="Arial" w:ascii="Arial" w:hAnsi="Arial"/>
          <w:color w:val="FF0000"/>
          <w:shd w:fill="FFFFFF" w:val="clear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яева В.П. – главный бухгалте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епанова Л.И. – старший специалис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лл Н.В. – специалист 1 категор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0"/>
        <w:jc w:val="right"/>
        <w:rPr/>
      </w:pPr>
      <w:r>
        <w:rPr>
          <w:color w:val="000000"/>
          <w:shd w:fill="FFFFFF" w:val="clear"/>
        </w:rPr>
        <w:t>Приложение 1</w:t>
      </w:r>
      <w:r>
        <w:rPr>
          <w:color w:val="000000"/>
        </w:rPr>
        <w:t> </w:t>
      </w:r>
    </w:p>
    <w:p>
      <w:pPr>
        <w:pStyle w:val="Normal"/>
        <w:ind w:firstLine="5670"/>
        <w:jc w:val="right"/>
        <w:rPr/>
      </w:pPr>
      <w:r>
        <w:rPr>
          <w:color w:val="000000"/>
          <w:shd w:fill="FFFFFF" w:val="clear"/>
        </w:rPr>
        <w:t xml:space="preserve">к Постановлению </w:t>
      </w:r>
      <w:r>
        <w:rPr>
          <w:color w:val="000000"/>
        </w:rPr>
        <w:t xml:space="preserve"> </w:t>
      </w:r>
    </w:p>
    <w:p>
      <w:pPr>
        <w:pStyle w:val="Normal"/>
        <w:ind w:firstLine="5670"/>
        <w:jc w:val="right"/>
        <w:rPr>
          <w:shd w:fill="FFFFFF" w:val="clear"/>
        </w:rPr>
      </w:pPr>
      <w:r>
        <w:rPr>
          <w:shd w:fill="FFFFFF" w:val="clear"/>
        </w:rPr>
        <w:t>от 19.03.2014 г. №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эффективности деятельности Муниципального бюджетного  учреждения муниципального управления, оказания услуг, организации досуга, культуры и спорта «Большая Ижора» администрации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и критерии оценки эффективности работы руководител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tbl>
      <w:tblPr>
        <w:tblW w:w="9727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8"/>
        <w:gridCol w:w="1702"/>
        <w:gridCol w:w="2524"/>
        <w:gridCol w:w="35"/>
        <w:gridCol w:w="39"/>
        <w:gridCol w:w="1714"/>
        <w:gridCol w:w="33"/>
        <w:gridCol w:w="39"/>
        <w:gridCol w:w="1710"/>
        <w:gridCol w:w="18"/>
        <w:gridCol w:w="15"/>
        <w:gridCol w:w="39"/>
        <w:gridCol w:w="36"/>
        <w:gridCol w:w="1339"/>
        <w:gridCol w:w="33"/>
        <w:gridCol w:w="44"/>
      </w:tblGrid>
      <w:tr>
        <w:trPr>
          <w:trHeight w:val="15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, ти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именование целевых показателей эффективности  деятельности Учрежд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 оцен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ффективности работы руководителя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(максимально возможное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баллах*)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тче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ю 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выполн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ов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ритерии по основной деятельности муниципального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убного тип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культурно-досуговых мероприятий, проведенных  учреждением (100%)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93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ероприятий, направленных на развитие творческого потенциала детей и  молодежи в общем объеме мероприятий учреждения (30%)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center" w:pos="7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ab/>
              <w:t>8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7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культурно-досуговых мероприятий (100%)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7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привлекаемых к участию в творческих мероприятиях, в общем числе детей (30%)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1272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м(100%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иблиоте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ыполнение плана информационно-просветительской деятельности (100%)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регистрированных  пользователей (100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в библиотеку за отчетный период (100%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равок, консультаций  для пользователей (100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м(100%0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ое учреждение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(СТК «АТЛАНТ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ортивных мероприятий, проведенных  учреждением (100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детей и молодежи в спортивных мероприятиях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0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 направленные на развитие спортивного потенциала детей и молодежи. (100%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ость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зывы, благодарственные письма, грамоты и др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БУ                    «Большая Ижора»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 от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БУ                    «Большая Ижора»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и в СМИ о деятельности учре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первому  разделу:   86 балл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. Критерии по финансово-экономической  деятельности муниципального   учрежден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соотношения средней заработной платы работников учреждения и средней заработной платы по субъекту РФ (%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спользование бюджетных ассигнований на обеспечение выполнения функций в отчетном финансовом году (не менее 95%)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2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чет о выполнении целевых показателей деятельности Учрежд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торому разделу:  7   балл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 Критерии по исполнительской дисциплине муниципального учрежд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67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ие замечаний  по срокам и качеству предоставления установленной отчетности, информации по отдельным вопросам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тсутствие обоснованной служебной (докладной) записки  Администрации Большеижорского городского поселения   о срыве сроков, низком качестве предоставленных отчетов, информ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третьему разделу:  3  балл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 Критерии по деятельности муниципального учреждения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направленные на работу с кадрам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, типы учрежд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письменных обращений в Большеижорского городского  поселени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четвертому разделу:   4 балл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ая значимость всех критериев в баллах по всем разделам для  муниципального учреждения: 100 балло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1 балл = 1 проценту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МБУ «Большая Ижора»________________Т.В.Невска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rPr/>
      </w:pPr>
      <w:r>
        <w:rPr/>
        <w:t>Заместитель Главы администрации</w:t>
      </w:r>
    </w:p>
    <w:p>
      <w:pPr>
        <w:pStyle w:val="Normal"/>
        <w:spacing w:lineRule="auto" w:line="276"/>
        <w:rPr/>
      </w:pPr>
      <w:r>
        <w:rPr/>
        <w:t>МО Большеижорское городское поселение________________О.П.Купко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8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15:00Z</dcterms:created>
  <dc:creator>.</dc:creator>
  <dc:description/>
  <cp:keywords/>
  <dc:language>en-US</dc:language>
  <cp:lastModifiedBy>User</cp:lastModifiedBy>
  <cp:lastPrinted>2014-03-24T14:24:00Z</cp:lastPrinted>
  <dcterms:modified xsi:type="dcterms:W3CDTF">2014-07-07T11:33:00Z</dcterms:modified>
  <cp:revision>12</cp:revision>
  <dc:subject/>
  <dc:title>ПОСТАНОВЛЕНИЕ</dc:title>
</cp:coreProperties>
</file>