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31.10. 2013 года    №32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В.П. Беляе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Совет</cp:lastModifiedBy>
  <cp:lastPrinted>2013-06-03T12:16:00Z</cp:lastPrinted>
  <dcterms:modified xsi:type="dcterms:W3CDTF">2013-11-05T08:20:00Z</dcterms:modified>
  <cp:revision>18</cp:revision>
  <dc:subject/>
  <dc:title/>
</cp:coreProperties>
</file>