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31.10. 2013 года   № 3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092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2,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,2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,2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капитальный ремонт объектов культуры городских поселений Ленинградской области на 2011-2013гг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мероприятия по капитальному ремонту и ремонту автомобильных дорог общего пользования местного значения в населенных пунктах Ленинград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5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поселений на мероприятия по капитальному ремонту и ремонту дворовых территорий многоквартирных домов, проездов к дворовых многоквартирных домов, проездов к дворовым территориям многоквартирных домов населенных пунктов Ленинградской области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1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беспечение стимулирующих выплат основному персоналу муниципальных музеев и библиотек Ленинград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2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10 0000 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,передаваемые бюджетам РФ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Совет</cp:lastModifiedBy>
  <cp:lastPrinted>2011-11-15T10:55:00Z</cp:lastPrinted>
  <dcterms:modified xsi:type="dcterms:W3CDTF">2013-11-05T08:21:00Z</dcterms:modified>
  <cp:revision>30</cp:revision>
  <dc:subject/>
  <dc:title>                                                                                                   УТВЕРЖДЕНО</dc:title>
</cp:coreProperties>
</file>