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left="637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ind w:left="637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ind w:left="6379" w:hanging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ind w:left="637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12 июля 2017г  № 21</w:t>
      </w:r>
    </w:p>
    <w:p>
      <w:pPr>
        <w:pStyle w:val="Normal"/>
        <w:ind w:left="637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в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5670"/>
        <w:gridCol w:w="1701"/>
      </w:tblGrid>
      <w:tr>
        <w:trPr>
          <w:trHeight w:val="890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7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559,03</w:t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109,03</w:t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02 15001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720,40</w:t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02 20216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дорог общего пользования местного значения . в том числе в населенных пунктах Ленинградской области в рамках подпрограммы « Поддержание существующей сети автомобильных дорог общего пользования Ленинградской области «Развитие автомобильных дорог Ленинград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,50</w:t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,83</w:t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02 35118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,7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02 37134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,1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3 0002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146,3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3 0002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3 0002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3 0002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000,0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. передаваемые бюджетам городских поселений для компенсации дополнительных расходов.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 ,на проведение мероприятий по переселению граждан из аварийного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02 29999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87,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50,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45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 ___________________Г.А. Воро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________________ Ю. Е. Сефералиева</w:t>
      </w:r>
    </w:p>
    <w:sectPr>
      <w:type w:val="nextPage"/>
      <w:pgSz w:w="11906" w:h="16838"/>
      <w:pgMar w:left="1701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57:00Z</dcterms:created>
  <dc:creator>User</dc:creator>
  <dc:description/>
  <cp:keywords/>
  <dc:language>en-US</dc:language>
  <cp:lastModifiedBy>ГлавБух</cp:lastModifiedBy>
  <cp:lastPrinted>2017-07-14T10:21:00Z</cp:lastPrinted>
  <dcterms:modified xsi:type="dcterms:W3CDTF">2017-07-17T10:20:00Z</dcterms:modified>
  <cp:revision>19</cp:revision>
  <dc:subject/>
  <dc:title>УТВЕРЖДЕНО</dc:title>
</cp:coreProperties>
</file>