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240" w:after="0"/>
        <w:jc w:val="center"/>
        <w:rPr>
          <w:rFonts w:ascii="Segoe UI" w:hAnsi="Segoe UI" w:eastAsia="Arial Unicode MS" w:cs="Segoe UI"/>
          <w:b/>
          <w:b/>
          <w:kern w:val="2"/>
          <w:sz w:val="28"/>
          <w:szCs w:val="28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28"/>
          <w:szCs w:val="28"/>
          <w:lang w:val="en-US" w:eastAsia="en-US" w:bidi="hi-IN"/>
        </w:rPr>
      </w:r>
    </w:p>
    <w:p>
      <w:pPr>
        <w:pStyle w:val="Normal"/>
        <w:suppressAutoHyphens w:val="true"/>
        <w:autoSpaceDE w:val="false"/>
        <w:spacing w:lineRule="auto" w:line="240" w:before="24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b/>
          <w:sz w:val="28"/>
          <w:szCs w:val="28"/>
        </w:rPr>
        <w:t>Какие ошибки исправляет Управление Росреестра по Ленинградской области в документах на недвижимость</w:t>
      </w:r>
    </w:p>
    <w:p>
      <w:pPr>
        <w:pStyle w:val="Normal"/>
        <w:spacing w:before="0" w:after="0"/>
        <w:jc w:val="both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  <w:t xml:space="preserve">Случается, что после постановки на кадастровый учет и регистрации прав на недвижимость заявители обнаруживают ошибки в документах на недвижимость, в таком случае следует как можно скорее сообщить об этом в территориальный отдел Управления Росреестра по Ленинградской области по месту нахождения регистрируемого объекта. 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  <w:t>Росреестр выделяет два вида ошибок: технические и реестровые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  <w:t>Технические ошибки возникают вследствие опечаток при внесении записей в ЕГРН, например, неправильно написанные фамилии, имена и отчества собственников или адреса объ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kern w:val="2"/>
          <w:sz w:val="24"/>
          <w:szCs w:val="20"/>
          <w:lang w:eastAsia="ru-RU"/>
        </w:rPr>
        <w:t xml:space="preserve">Исправить технические ошибки можно путем подачи заявления через МФЦ или электронный портал Росреестра. 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  <w:t>Реестровые ошибки возникают при подаче на кадастровый учет документов, в которых изначально содержались неверные сведения, например, неверные границы участка или площадь дома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  <w:t>Для исправления реестровой ошибки, необходимо предварительно внести изменение в документ, содержащий ошибку, и в характеристики объекта недвижимости, и приложить к заявлению</w:t>
      </w:r>
      <w:r>
        <w:rPr/>
        <w:t xml:space="preserve"> </w:t>
      </w:r>
      <w:r>
        <w:rPr>
          <w:rFonts w:cs="Segoe UI" w:ascii="Segoe UI" w:hAnsi="Segoe UI"/>
          <w:kern w:val="2"/>
          <w:sz w:val="24"/>
          <w:szCs w:val="20"/>
          <w:lang w:eastAsia="ru-RU"/>
        </w:rPr>
        <w:t>для подачи</w:t>
      </w:r>
      <w:r>
        <w:rPr/>
        <w:t xml:space="preserve"> </w:t>
      </w:r>
      <w:r>
        <w:rPr>
          <w:rFonts w:cs="Segoe UI" w:ascii="Segoe UI" w:hAnsi="Segoe UI"/>
          <w:kern w:val="2"/>
          <w:sz w:val="24"/>
          <w:szCs w:val="20"/>
          <w:lang w:eastAsia="ru-RU"/>
        </w:rPr>
        <w:t xml:space="preserve">в МФЦ или через портал Росреестра. 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  <w:t>Кроме того, случается, что собственник обнаруживает ошибку в недавно заказанной выписке из ЕГРН, хотя документы на собственность в порядке, в таких случаях необходимо обращаться в Филиал ФГБУ «Федеральная кадастровая палата Росреестра» по Ленинградской области, которая осуществляет выдачу таких выписок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10-08T11:44:00Z</cp:lastPrinted>
  <dcterms:modified xsi:type="dcterms:W3CDTF">2019-10-18T10:59:00Z</dcterms:modified>
  <cp:revision>45</cp:revision>
  <dc:subject/>
  <dc:title/>
</cp:coreProperties>
</file>