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Управление Росреестра по Ленинградской области выдаёт первые электронные закладные по ипотечной сделк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октябре 2019 года Управление Росреестра по Ленинградской области выдало первую электронную закладную по ипотечной сделке в Кировском районе Ленинградской обла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кой способ оформления ипотеки позволит снизить высокие затраты на оформление такого документа, минимизировать риск утери, избежать внесения несвоевременного внесения поправок. Процедура регистрации залога значительно ускорится, а если ипотека погашена в Росреестре, нет необходимости в передаче соответствующих сведений для аннулирования закладной (уведомление отправит Управлени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 1 июля 2018 г. вступили в силу положения, установленные Федеральным законом "О внесении изменений в Федеральный закон "Об ипотеке (залоге недвижимости)" и отдельные законодательные акты Российской Федерации" от 25.11.2017 N 328-ФЗ, которые внесли существенные изменения в закон об ипотек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 указанного периода закладная в ипотечных сделках может оформляться как в документарной, так и в электронной форм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авила о документарной закладной применяются и к электронным закладным, которая в свою очередь является бездокументарной ценной бумагой, права по которой закрепляются в форме электронного документа, подписанного усиленной квалифицированной электронной подписью государственного регистратора прав, который подлежит обязательной передаче на хранение в депозитарий. Депозитарий — профессиональный участник рынка ценных бумаг, осуществляющий услуги по хранению сертификатов ценных бумаг и/или осуществляющий услуги по учёту перехода прав собственности на ценные бумаг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Электронная закладная составляется посредством заполнения формы электронной закладной на сайте госуслуг или на официальном сайте Росреестра. </w:t>
      </w:r>
    </w:p>
    <w:p>
      <w:pPr>
        <w:pStyle w:val="Normal"/>
        <w:suppressAutoHyphens w:val="true"/>
        <w:autoSpaceDE w:val="false"/>
        <w:spacing w:lineRule="auto" w:line="240" w:before="24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Ольга Александровна Демидова</cp:lastModifiedBy>
  <cp:lastPrinted>2019-10-18T13:03:00Z</cp:lastPrinted>
  <dcterms:modified xsi:type="dcterms:W3CDTF">2019-10-18T13:48:00Z</dcterms:modified>
  <cp:revision>48</cp:revision>
  <dc:subject/>
  <dc:title/>
</cp:coreProperties>
</file>