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совано:                                                                                                                                          Утверждаю:                                                                                                                                                                                                                                                                                   Директор МБУ «Большая Ижора»                                                                                       Глава администрации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______________ Т.В. Невская                                                                        Большеижорское городское поселени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_________________Г.А.Воронов                               </w:t>
      </w:r>
    </w:p>
    <w:p>
      <w:pPr>
        <w:pStyle w:val="Normal"/>
        <w:tabs>
          <w:tab w:val="clear" w:pos="708"/>
          <w:tab w:val="left" w:pos="9825" w:leader="none"/>
        </w:tabs>
        <w:rPr>
          <w:sz w:val="28"/>
          <w:szCs w:val="28"/>
        </w:rPr>
      </w:pPr>
      <w:r>
        <w:rPr>
          <w:sz w:val="28"/>
          <w:szCs w:val="28"/>
        </w:rPr>
        <w:t>« 26 » сентября  2014г</w:t>
        <w:tab/>
        <w:t>«26 » сентября  2014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ЧЕТ ЗА 9 МЕСЯЦЕВ 2014 г.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мероприятий, проведенных  в МО  «Большеижорское городское  поселение» </w:t>
      </w:r>
    </w:p>
    <w:p>
      <w:pPr>
        <w:pStyle w:val="Normal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БУ « Большая Ижо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2520"/>
        <w:gridCol w:w="3600"/>
        <w:gridCol w:w="27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щественно- политического мероприятия</w:t>
            </w:r>
          </w:p>
          <w:p>
            <w:pPr>
              <w:pStyle w:val="Normal"/>
              <w:rPr/>
            </w:pPr>
            <w:r>
              <w:rPr/>
              <w:t>( митинг, шествие, пикетирование и пр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  <w:p>
            <w:pPr>
              <w:pStyle w:val="Normal"/>
              <w:rPr/>
            </w:pPr>
            <w:r>
              <w:rPr/>
              <w:t>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чное Новогоднее гуля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тр п. Большая Ижора (площад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 творческого объединения « Роспись по дереву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ождественское чудо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енко Н.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овая программа для детей «Рождество в Ижоре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выставка  - «Рождество в Ижоре».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 культуры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годовой тематической вы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2014 – Год культуры в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5-летию со дня рождения американского писателя Э.А.По (1809-1849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5-летию со дня рождения писателя и очеркиста П.П.Бажова  (1879 -1950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ая экспозиция, посвящённая 70-летию снятия блокады Ленингр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работ творческого объединения « Роспись по дереву» посвященная, Дню снятия блок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енко Н.Н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г на Братском захоронении посвященный дню снятия блокады. Возложение вен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ое захоронение.                       п. Большая Иж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церт художественной самодеятельности, посвященный Дню снятия блока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товыставка – Посвящена  Дню снятия блока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 культуры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 художественной самодеятельности, посвященный Дню защитника отечества. ( для участников хокке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посвященная  турниру по хоккею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 культуры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годовой тематической вы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 Год британской культуры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14г-12.02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 120-летию со дня рождения русского писателя В.В.Бианки (1894 – 1959 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14г-  31.02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выставка, посвящённая 270-летию со дня рождения русского флотоводца Ф.Ф Уш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4г- 31.02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выставка  «Афганистан – ты боль моей души», посвящённая 25-летию вывода советских войск из  Афганист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4г- 25.02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итинг, посвященный выводу Советских войск из Афганист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ое захоронение.                       п. Большая Иж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выставка, посвященная    выводу советских войск из Афганистана.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оме культуры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-летию со дня рождения писателя и поэта Ф.А.Искандера (1929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 – 31.03.1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выставки народного твор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х рук мастер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посвященная народному творчест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х рук мастерство» в Доме культуры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14г. - 26.04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0-летию со дня рождения рус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сателя-фантаста А.Р.Беляева (1884-1942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 -31.03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с читателями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семирному дню поэз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Р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выставка, посвящённая Дню освобождения узников концлаг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04 – 15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выставки народного твор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брых рук мастерст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20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0-летию со дня рождения писателя В.П.Астафьева  (1879 -1950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 – 16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ая программа для детей            « Смех в моей жизни» 1 апр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г, посвященный  Дню Побед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ское захоронение.                       п. Большая Иж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здничный концер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вященный  Дню Победы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5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м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карпова Т.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 П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ка на мемори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тилицы. 9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. Гостилицы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(участ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арпова Т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посвященная Дню Победы в Доме культуры 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9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м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>
          <w:trHeight w:val="15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хора и сотрудников МБУ « Большая Ижора» в реабилитационном центре ООО «Здоровое поколение» посвященной 69 годовщине Дня Победы. г.Ломон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5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Ломоносов, Петровский переулок, дом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тавочная экспозиция, посвящённая Дню Победы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6.05 – 13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блиотека, Д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енко Н.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5-летию со дня рождения английского писателя А.Конан Дойла  (1859 -1930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.05 – 31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блиотек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очная экспозиция, посвящённая Дню Победы (кружок «Золотая кисточ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исунки детей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6.05-25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м культур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енко Н.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ровая программа для детей посвященная Дню защит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1.06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 М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творческих работ, посвященная  Дню России кружок «Золотая кист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6.06-20.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поненко Н.Н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развлекательная программа для детей,  посвящённая 215-летию со дня рождения А.С.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6.06.2014г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церт посвященный Дню  России,  игровая программа «Мы дети одной стра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ри М.Л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посвященная Дню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8"/>
              </w:rPr>
              <w:t>07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К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-летию со дня рождения русской поэтессы А.А.Ахматовой (1889 -1966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.06.14г. – 30.06.14г.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иблиотека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: 1) «Бисероплет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) «Золотая кист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) «Умелые ру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) «Театральная студ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5) Восточные танц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) ХК Большая Ижо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7) Фитне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) Х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4г. по 31.06.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лагерь                             с 01.06.14г по 01.08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МБУ « Большая Ижора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ление хора и сотрудников                        МБУ « Большая Ижора» в реабилитационном центре ООО «Здоровое поколение»   г.Ломон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.05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.Ломоносов, Петровский переулок, дом 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ая выставка, посвящённая 305-летию победы русской армии в Полтавском сраж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 – 31.07.1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-летию со дня рождения писателя И.Э.Бабеля (1894-194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7 - 31.07.14г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5-летию со дня рождения автора детективных романов Э.С. Гарднера (1889-1970г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 -31.07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волейболу посвященный Дню Петергофа ( 1 место- Б-Ижор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етергоф,  школа №5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.А.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пляжному 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OPEN GRANT IZHORA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 Финского за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.А.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щеская встреча хоккей. Команда Большая Ижора- Кристалл команда г. Ломон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.А.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урслет (районное спортивное мероприят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 – 27.07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ипово. Районное мероприятие (участ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.А.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нь ВМФ (Турнир по пляжному волейболу, фу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.А.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здничный концерт, посвященный День поселка, День ВМФ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ая площадка. Дом культуры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 М.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А.М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здничный фейерверк, развлекательная программа для молод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 Финского за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посвященная Дню поселка, Дню ВМ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-10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4г по 31.07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: 1) «Бисероплет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) «Золотая кисточ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) «Умелые руч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) «Театральная студ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5) Восточные танц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6)Фитне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7) ХК Большая Ижо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8) Хо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14г. по 31.07.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жители посе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лагерь                             с 01.07.14г по 31.07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МБУ « Большая Ижора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конкурса                                                       « Ветеранское подвор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, и участие в районном мероприят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щеская встреча хоккей. Команда Большая Ижора- Кристалл команда г. Ломон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1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тическая выставка, посвящённая 300-летию первой в российской истории победе русского флота под командованием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над шведами у мыса Гангут (1714 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 – 31.08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выставка, посвященная конкурсу                                     « Ветеранскому подворью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4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чемпионат по пляжному футболу и волейболу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ыжов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физкультурника (волейбол, футбо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яж, корт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рлыченко А.А 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щеская встреча хоккей. Команда Большая Ижора- Кристалл команда г. Ломон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1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физкультурника. Турнир по пляжному футболу и пляжному волейболу, по гиревому спорту, армрестлингу, перетягиванию ка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1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яж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рлыченко А.А 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посвященная Дню поселка и Дню ВМ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щеская встреча хоккей. Команда Большая Ижора- Кристалл команда г. Ломон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1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щеская встреча хоккей. Команда Большая Ижора- Кристалл команда г. Ломон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0-летию со дня рождения писателя и драматурга М.М.Зощенко (1849-1958г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 – 3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товыставка «Моя малая родина», посвящённая 75-летию посёлка Большая Иж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 – 31.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ищеская встреча хоккей. Команда Большая Ижора- Кристалл команда г. Ломонос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 в контакт, в группу Культурная жизнь в п. Большая Иж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ь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инг посвященный Басову Анатолию Васильеви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мориал, п. Большая Ижор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бок А.В. Басова» Турнир по волейбол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о в контакт, в группу Культурная жизнь в п. Большая Ижора ( 1 мест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8.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Разбегаево Областное и Ломоносовский рай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сти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 А.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нир по пляжному футболу и пляжному волейболу по гиревому спорту, армрестлингу, перетягиванию ка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СПОРТ ПРОТИВ НАРКОТИК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9.2014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 Финского залив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лыченко.А.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5-летию со дня рождения американского писателя Дж.Ф.Купера (1789-1851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9 - 3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жная выставка, посвящё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0-летию со дня рождения русского писателя Н.Островского (1904-1936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9 – 30.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а Е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, посвященная конкурсу                                     « Ветеранскому подворью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конкурса                                                          « Самая благоустроенная придомовая террито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ская Т.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овыставка « Самая благоустроенная придомовая террито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рпова Т.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ки: 1) «Бисероплет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2) «Золотая кисточка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3) Восточные танцы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4) Фитнес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5) ХК Большая Ижор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6) Хор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жители поселени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Большая Ижор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ки МБУ « Большая Ижора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МБУ «Большая Ижора»                                                                                                     Т.В.Невска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27:00Z</dcterms:created>
  <dc:creator>User</dc:creator>
  <dc:description/>
  <cp:keywords/>
  <dc:language>en-US</dc:language>
  <cp:lastModifiedBy>User</cp:lastModifiedBy>
  <cp:lastPrinted>2014-09-26T15:50:00Z</cp:lastPrinted>
  <dcterms:modified xsi:type="dcterms:W3CDTF">2014-10-09T10:50:00Z</dcterms:modified>
  <cp:revision>5</cp:revision>
  <dc:subject/>
  <dc:title>Наименование общественно- политического мероприятия</dc:title>
</cp:coreProperties>
</file>