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АЯ АДМИНИСТРАЦ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ИЖОРСКОЕ ГОРОДСКОЕ 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ЛОМОНОСОВ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Style16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№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95                                                                                                        от 29 августа 2018 года                                                </w:t>
      </w:r>
    </w:p>
    <w:tbl>
      <w:tblPr>
        <w:tblW w:w="6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934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внесении изменений в 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го Постановлением № 07 от 19.01.2017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закон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от 03.08.2018  года N 307-ФЗ, вступившим в силу 03.08.2018г. и внесёнными изменениями в ч. 3 ст. 27.1 Федерального закона                   от 02.03.2007 г.  №25-ФЗ "О муниципальной службе в Российской Федерации", согласно которым данная часть указанной статьи дополнена п. 2.1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местная администрация МО Большеижорское городское посе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олнить п. 2 Положения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го Постановлением № 07 от 19.01.2017г. и читать в 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112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. 2.5) взыскания принимаются  представителем нанимателя (работодателем) на основании доклада должностным лицом ответственным за ведение кадровой работы в местной администрации МО Большеижорское городское поселение (далее - должностное лицо)  по профилактики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, 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ециалисту по кадрам местной администрации МО Большеижорское городское поселение ознакомить с настоящим постановлением всех муниципальных служащих местной админист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ее постановление подлежит опубликованию и размещению на официальном сайте  МО  Большеижорское городское поселение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роль исполнения настоящего постановления оставляю за собой.</w:t>
      </w:r>
    </w:p>
    <w:p>
      <w:pPr>
        <w:pStyle w:val="Normal"/>
        <w:ind w:left="1128" w:hanging="0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</w:p>
    <w:p>
      <w:pPr>
        <w:pStyle w:val="Normal"/>
        <w:widowControl w:val="false"/>
        <w:autoSpaceDE w:val="false"/>
        <w:spacing w:lineRule="auto" w:line="240" w:before="0" w:after="0"/>
        <w:ind w:left="112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лава местной администрации М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ольшеижорское городское поселение                                                                        Г.А. Вор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2ED1CE8A05FE6BC583A6C5F80D6C664A5E3E88FA822801367971AFE918B9FEF03A344J9zB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50:00Z</dcterms:created>
  <dc:creator>user</dc:creator>
  <dc:description/>
  <dc:language>en-US</dc:language>
  <cp:lastModifiedBy>Пользователь</cp:lastModifiedBy>
  <cp:lastPrinted>2015-08-12T11:37:00Z</cp:lastPrinted>
  <dcterms:modified xsi:type="dcterms:W3CDTF">2018-08-30T12:53:00Z</dcterms:modified>
  <cp:revision>3</cp:revision>
  <dc:subject/>
  <dc:title/>
</cp:coreProperties>
</file>