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29» августа 2018 года.                                                                             №  9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TEXT"/>
        <w:ind w:right="39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 подготовке проекта изменен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льный п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униципального образования Большеижорское городское поселение муниципального образования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          </w:t>
      </w:r>
      <w:r>
        <w:rPr/>
        <w:t xml:space="preserve">В целях приведения в соответствие с программами и планами, реализуемыми за счет средств федерального бюджета, бюджетов субъектов Российской Федерации, местных бюджетов, согласно части 7 статьи 26 Градостроительного кодекса Российской , руководствуясь Федеральным законом от 06.10.2003 № 131-ФЗ «Об   общих принципах организации местного самоуправления в Российской Федерации, областным законом Ленинградской области от 07.07.2014 № 45-оз «О перераспределении полномочий в области градостроительной деятельности между органами государственной власти и органами местного самоуправления Ленинградской области» администрация муниципального образования Большеижорское городское поселение Ломоносовс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HEADERTEXT"/>
        <w:ind w:right="3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Подготовить проект изменен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неральный план 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ольшеижорское городское поселение муниципального образования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7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Разработчика проекта изменений в генеральный план 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ольшеижорское городское поселение муниципального образования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 определить в соответс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hd w:fill="auto" w:val="clear"/>
        <w:tabs>
          <w:tab w:val="clear" w:pos="708"/>
          <w:tab w:val="left" w:pos="4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Опубликовать настоящее постановление в средствах массовой информации и </w:t>
      </w:r>
      <w:r>
        <w:rPr>
          <w:rFonts w:cs="Times New Roman" w:ascii="Times New Roman" w:hAnsi="Times New Roman"/>
          <w:iCs/>
          <w:sz w:val="24"/>
          <w:szCs w:val="24"/>
        </w:rPr>
        <w:t>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«Интернет».</w:t>
      </w:r>
    </w:p>
    <w:p>
      <w:pPr>
        <w:pStyle w:val="FORMATTEXT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</w:t>
      </w:r>
      <w:r>
        <w:rPr>
          <w:iCs/>
        </w:rPr>
        <w:t>муниципального образования Большеижорское городское поселение Ломоносовский муниципальный район Ленинградской области  О.П. Куп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 xml:space="preserve">Большеижорское городское поселение                                       Г.А. Воронов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8" w:before="60" w:after="0"/>
      <w:jc w:val="center"/>
    </w:pPr>
    <w:rPr>
      <w:rFonts w:ascii="Microsoft Sans Serif" w:hAnsi="Microsoft Sans Serif" w:cs="Microsoft Sans Serif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3:00Z</dcterms:created>
  <dc:creator>oper3</dc:creator>
  <dc:description/>
  <cp:keywords/>
  <dc:language>en-US</dc:language>
  <cp:lastModifiedBy>Людмила</cp:lastModifiedBy>
  <cp:lastPrinted>2018-08-29T12:39:00Z</cp:lastPrinted>
  <dcterms:modified xsi:type="dcterms:W3CDTF">2018-08-29T09:43:00Z</dcterms:modified>
  <cp:revision>6</cp:revision>
  <dc:subject/>
  <dc:title> </dc:title>
</cp:coreProperties>
</file>