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Й ОБЛАСТИ</w:t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 22.08.2018 г.                                                                                       № 90/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реализации полномочий орга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ого самоуправления по реш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ов организационно-правовог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го, материально-техниче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я первичных мер пожарной безопас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 Большеижорское городское посе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Уставом МО Большеижорского городского поселения, Положением об администрации Большеижор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по решению вопросов организационно-правового, финансового, материально-технического обеспечения первичных мер пожарной безопасности МО Большеижорского городского поселения МО Ломоносовский муниципальный район Ленинград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ервичных мер пожарной безопасности в МО Большеижорское городское поселение  осуществлять в соответствии с вышеуказанным Положением по решению вопросов организационно-правового, финансового, материально-технического обеспечения первичных мер пожарной безопасности МО Большеижорского городского поселения МО Ломоносовский муниципальный район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публикования на официальном сайте МО Большеижорское городское посе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й администрации М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                                       Г.А.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Большеижорское город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/4 от 22.08.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на территории муниципального образования Большеижорское городское пос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азработка и осуществление мероприятий по обеспечению пожарной безопасности муниципального образования Большеижорское городское поселение и объектов муниципальной собственности, включение мероприятий по обеспечению пожарной безопасности в планы и программы развития территории (в том числе организация и осуществление мер по защите от пожаров лесных массивов и торфяников, создание условий и проведение мероприятий по тушению лесных и торфяных пожаров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 обеспечение пожарной безопасности жилого муниципального фонда и нежилых помещ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азработка, утверждение и исполнение соответствующих бюджетов в части расходов на пожарную безопасность (в том числе, на содержание добровольной пожарной охраны, закупку пожарно-технической продукции, разработку и организацию выполнения целевых программ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становление порядка привлечения сил и средств для тушения пожаров и проведения аварийно-спасательных работ на территории муниципального образования Большеижорское городское посе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за состоянием пожарной безопасности на подведомственной территории, установление особого противопожарного режима на территории городского поселения, установление на время его действия дополнительных требований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существление контроля за градостроительной деятельностью, соблюдением требований пожарной безопасности при планировке и застройке территорий муниципального образования Большеижорское город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Муниципальное дорожное строительство, содержание дорог местного значения на территории поселения и обеспечение беспрепятственного проезда пожарной техники к месту пож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Телефонизац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Организация обучения населения мерам пожарной безопасности и пропаганде в области пожарной безопасности, содействие распространению пожарно-технически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Осуществление информирования населения о принятых органами местного самоуправления решениях по обеспечению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Осуществление социального и экономического стимулирования обеспечения пожарной безопасности, в том числе участия населения в борьбе с пожа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Организация тушения пожаров на территории поселения, а также организаций, находящихся в муниципальной собственности, в том числе разработка и утверждение планов привлечения сил и средств для тушения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Организация взаимодействия с граничащими муниципальными образованиями по привлечению сил и средств для тушения пожаров на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Организация муниципального контроля за соответствием жилых зданий, находящихся в муниципальной собственности, требованиям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26:00Z</dcterms:created>
  <dc:creator>Admin</dc:creator>
  <dc:description/>
  <cp:keywords/>
  <dc:language>en-US</dc:language>
  <cp:lastModifiedBy>Пользователь</cp:lastModifiedBy>
  <cp:lastPrinted>2018-08-27T17:14:00Z</cp:lastPrinted>
  <dcterms:modified xsi:type="dcterms:W3CDTF">2018-08-27T14:14:00Z</dcterms:modified>
  <cp:revision>6</cp:revision>
  <dc:subject/>
  <dc:title/>
</cp:coreProperties>
</file>