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rPr/>
      </w:pPr>
      <w:r>
        <w:rPr>
          <w:sz w:val="28"/>
          <w:szCs w:val="28"/>
        </w:rPr>
        <w:t>от 22.01.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ия земельного </w:t>
      </w:r>
    </w:p>
    <w:p>
      <w:pPr>
        <w:pStyle w:val="Normal"/>
        <w:rPr/>
      </w:pPr>
      <w:r>
        <w:rPr>
          <w:sz w:val="28"/>
          <w:szCs w:val="28"/>
        </w:rPr>
        <w:t xml:space="preserve">участка на кадастровом пла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ную схему расположения земельного участк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льшая Ижора , ул. Зеленая,  д.9, МО Большеижорское городское поселение, согласованную в установленном порядк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хему расположения земельного участка на кадастровом пла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Ленинградская область, Ломоносовский район, Большеижорское городское поселение, ул. Зеленая, д.9,   на площади 1244 кв. м.,  категория земель - земли населенных пун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ть территорию в границах  утвержденной схемы зоной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Формирование межевого дела на земельный участок проводить в границах утвержденной схемы  планировочной организации зоны индивидуального жилищного строительства в п. Большая Ижора Большеиж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8:00Z</dcterms:created>
  <dc:creator>Администрация</dc:creator>
  <dc:description/>
  <cp:keywords/>
  <dc:language>en-US</dc:language>
  <cp:lastModifiedBy>Людмила</cp:lastModifiedBy>
  <cp:lastPrinted>2013-01-22T12:45:00Z</cp:lastPrinted>
  <dcterms:modified xsi:type="dcterms:W3CDTF">2013-01-22T08:49:00Z</dcterms:modified>
  <cp:revision>6</cp:revision>
  <dc:subject/>
  <dc:title>ПОСТАНОВЛЕНИЕ</dc:title>
</cp:coreProperties>
</file>