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>21 февраля  2017 г.                                                                                            № 09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а приема</w:t>
      </w:r>
    </w:p>
    <w:p>
      <w:pPr>
        <w:pStyle w:val="Normal"/>
        <w:rPr/>
      </w:pPr>
      <w:r>
        <w:rPr>
          <w:b/>
          <w:sz w:val="28"/>
          <w:szCs w:val="28"/>
        </w:rPr>
        <w:t>граждан         депутатами         М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          город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е   на 2017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На основании Федерального закона №131 –ФЗ от 06.10.2003 г. «Об общих принципах организации местного самоуправления в Российской Федерации», Устава МО Большеижорское городское поселение,  Совет депутатов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график приема граждан  депутатами МО Большеижорское городское поселение согласно Приложения №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его опубликования          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ольшеижорское городское поселение                                          С.И. Бортник </w:t>
      </w:r>
    </w:p>
    <w:p>
      <w:pPr>
        <w:pStyle w:val="ConsPlusTitle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1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решению Совета депутатов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О Большеижорское городское </w:t>
      </w:r>
    </w:p>
    <w:p>
      <w:pPr>
        <w:pStyle w:val="ConsPlusTitle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еление № 09 от 21.02.2017 г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График</w:t>
      </w:r>
    </w:p>
    <w:p>
      <w:pPr>
        <w:pStyle w:val="ConsPlusTitle"/>
        <w:widowControl/>
        <w:ind w:left="360" w:right="17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иема граждан депутатами МО Большеижорское городское поселение.</w:t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3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108"/>
        <w:gridCol w:w="1750"/>
        <w:gridCol w:w="1750"/>
        <w:gridCol w:w="1751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.И.О. депутата</w:t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Бортник С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2.02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5.07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11.1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Жулега И.И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1.03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07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.11.1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икешин В.Н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03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2.08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12.1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ахунов Д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9.03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08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7.12.17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вцова Н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2.04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0.08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етров С.Е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6.04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6.09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ыбалко Д.В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05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.09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ухова М.А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4.05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4.10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Чевтаева Н.С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7.06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10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Щупилина О.П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1.06.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01.11.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ем граждан производиться в здании местной администрации с 17.00 до 18.00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3:40:00Z</dcterms:created>
  <dc:creator>User</dc:creator>
  <dc:description/>
  <cp:keywords/>
  <dc:language>en-US</dc:language>
  <cp:lastModifiedBy>Совет</cp:lastModifiedBy>
  <cp:lastPrinted>2017-02-22T10:22:00Z</cp:lastPrinted>
  <dcterms:modified xsi:type="dcterms:W3CDTF">2017-02-22T07:32:00Z</dcterms:modified>
  <cp:revision>12</cp:revision>
  <dc:subject/>
  <dc:title>                                                                                                                                                   </dc:title>
</cp:coreProperties>
</file>