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местной администрации 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83                                                                                                       от 09 октября 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« О подготовке проекта Правил землепользовани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и застройки части территории МО Большеижорское</w:t>
      </w:r>
    </w:p>
    <w:p>
      <w:pPr>
        <w:pStyle w:val="Normal"/>
        <w:spacing w:lineRule="auto" w:line="240" w:before="0" w:after="0"/>
        <w:rPr/>
      </w:pPr>
      <w:r>
        <w:rPr/>
        <w:t>городское поселение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 xml:space="preserve">В целях создания условий для устойчивого развития части территории МО Большеижорское городское поселение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создания условий для планировки территории, руководствуясь ст.31 Федерального закона № 190-ФЗ от 29.12.04 «Градостроительный кодекс Российской Федерации», п.20, ч.1, ст.14 Федерального закона «Об общих принципах организации местного самоуправления в РФ», Уставом МО Большеижорское городское поселение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Приступить к подготовке проекта правил землепользования и застройки части территории МО Большеижорское городское поселение: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Участок 1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береговая линия р.Черная речк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граница участков жилого массива расположенного по ул. Зелен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граница участков жилого массива расположенного по пер. Зеленый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береговая линия р. Черная речка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Участок 2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железнодорожное полотно Октябрьской железной дороги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граница участков жилого массива расположенного по ул. Октябрьск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ул. Соснов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ул. Сургина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3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железнодорожное полотно Октябрьской железной дороги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граница участков жилого массива расположенного по ул. Нов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ул. Сургин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граница поселения МО Большеижорское городское поселение Ломоносовского района Ленинградской области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4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железнодорожное полотно Октябрьской железной дороги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граница участков жилого массив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граница поселения МО Большеижорское городское поселение Ломоносовского района Ленинградской области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ул. Сосновая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5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ул. Лесн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граница поселения МО Большеижорское городское поселение Ломоносовского района Ленинградской области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ул. Соснов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ул. Лесная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6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граница участков жилого массив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граница поселения МО Большеижорское городское поселение Ломоносовского района Ленинградской области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граница поселения МО Большеижорское городское поселение Ломоносовского района Ленинградской области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ул. Сосновая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7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граница участков жилого массив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Приморское шоссе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граница территории детского сад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проезжая часть от Приморского шоссе к жилому массиву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8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Приморское шоссе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граница участков жилого массив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ул. Соснов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ул.Пионерская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9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территория ООО «Петрогалс»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Приморское шоссе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территория птицефабрики «Ломоносовская»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территория ООО «Оранж»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10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территория ООО «Оранж»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Приморское шоссе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территория «Оранж»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территория ООО «Оранж»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11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Приморское шоссе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граница участков жилого массив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граница участков жилого массива расположенного по ул. Пионерск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береговая линия р. Черная речка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12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граница участков жилого массива расположенного по ул. Заречн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граница участков жилого массив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ул. Нагорн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ул. Сосновая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13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ул. Заречн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ул. Мясокомбинатн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ул. Соснов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граница участков жилого массива расположенного по ул.Магистральная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14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граница участков жилого массив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граница участков жилого массив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граница поселения МО Большеижорское городское поселение Ломоносовского района Ленинградской области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ул. Лесная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15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граница участков жилого массив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граница поселения МО Большеижорское городское поселение Ломоносовского района Ленинградской области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ул. Лесн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граница участков жилого массива расположенного по ул. Сосновая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16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береговая линия р. Черная речка, граница участков жилого массив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граница участков жилого массива расположенного по ул. Заречн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ул. Магистральн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береговая линия р. Черная речка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17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ул. Заречн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граница участков жилого массив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граница участков жилого массива расположенного по ул. Полев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береговая линия р. Черная речка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18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граница участков жилого массива расположенного по пер. Зеленый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береговая линия р. Черная речк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граница участков жилого массива расположенного по пер. Зеленый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береговая линия р. Черная речка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19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Приморское шоссе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 граница участков жилого массив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проезжая часть от Приморского шоссе к жилому массиву (грунтовая дорога)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береговая линия р. Черная речка, граница участков жилого массива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20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граница участков жилого массива, Приморское шоссе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 проезжая часть от Приморского шоссе к жилому массиву (грунтовая дорога)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граница участков жилого массива расположенного по ул. Пионерская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граница участков жилого массива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часток 21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верная граница – береговая линия р. Черная речк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южная граница –  проезжая часть от Приморского шоссе к жилому массиву (грунтовая дорога)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осточная граница – береговая линия р. Черная речка,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падная граница – территория гаражей лодочной стан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беспечить финансирование работ по подготовке правил землепользования и застройки части территории МО Большеижорское городское поселение за счет средств бюджета М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миссии по подготовке проекта Правил землепользования и застройки в срок до 17.11.2012 осуществить подготовку проекта Правил землепользования и застройки части территории МО Большеижорское городское поселение в соответствии с требованиями градостроительного законодательства, действующих стандартов. Норм и правил, технических регламентов, документов территориального планир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публиковать сообщение о принятии данного постановления в порядке, установленном для официального опубликования муниципальных правовых актов и иной официальной информ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местной администрации МО</w:t>
      </w:r>
    </w:p>
    <w:p>
      <w:pPr>
        <w:pStyle w:val="Normal"/>
        <w:spacing w:lineRule="auto" w:line="240" w:before="0" w:after="0"/>
        <w:rPr/>
      </w:pPr>
      <w:r>
        <w:rPr/>
        <w:t>Большеижорское городское поселение                                                               Г. А. 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29:00Z</dcterms:created>
  <dc:creator>User</dc:creator>
  <dc:description/>
  <cp:keywords/>
  <dc:language>en-US</dc:language>
  <cp:lastModifiedBy>User</cp:lastModifiedBy>
  <cp:lastPrinted>2012-10-10T10:13:00Z</cp:lastPrinted>
  <dcterms:modified xsi:type="dcterms:W3CDTF">2012-10-10T06:13:00Z</dcterms:modified>
  <cp:revision>11</cp:revision>
  <dc:subject/>
  <dc:title>ПОСТАНОВЛЕНИЕ</dc:title>
</cp:coreProperties>
</file>