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т 19.05.2017 г.                                                                                                                     № 82/1</w:t>
      </w:r>
    </w:p>
    <w:p>
      <w:pPr>
        <w:pStyle w:val="ConsPlusTitle"/>
        <w:ind w:right="503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right="5035" w:hanging="0"/>
        <w:jc w:val="both"/>
        <w:rPr/>
      </w:pPr>
      <w:r>
        <w:rPr>
          <w:b w:val="false"/>
        </w:rPr>
        <w:t>Об утверждении Положения о комиссии по соблюдению требований к служебному (должностному) поведению муниципальных служащих и</w:t>
      </w:r>
      <w:r>
        <w:rPr/>
        <w:t xml:space="preserve"> </w:t>
      </w:r>
      <w:r>
        <w:rPr>
          <w:b w:val="false"/>
        </w:rPr>
        <w:t xml:space="preserve">лиц, замещающих муниципальные должности в администрации МО Большеижорское городское поселение МО Ломоносовский муниципальный  район Ленинградской области, и урегулированию конфликта интересов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Федерального закона от 25 декабря 2008 года № 273-ФЗ                    «О противодействии коррупции», руководствуясь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Утвердить Положение о комиссии по соблюдению требований к служебному (должностному) поведению муниципальных служащих и лиц, замещающих муниципальные должности в администрации МО Большеижорское городское поселение  МО Ломоносовский муниципальный район Ленинградской области и урегулированию конфликта интересов, согласно приложению № 1.</w:t>
      </w:r>
    </w:p>
    <w:p>
      <w:pPr>
        <w:pStyle w:val="Normal"/>
        <w:ind w:firstLine="360"/>
        <w:jc w:val="both"/>
        <w:rPr/>
      </w:pPr>
      <w:r>
        <w:rPr/>
        <w:t>2. Утвердить состав комиссии по соблюдению требований к служебному (должностному) поведению муниципальных служащих и лиц, замещающих муниципальные должности в администрации МО Большеижорское городское поселение  МО Ломоносовский муниципальный район Ленинградской области и урегулированию конфликта интересов, согласно приложению № 2.</w:t>
      </w:r>
    </w:p>
    <w:p>
      <w:pPr>
        <w:pStyle w:val="Consplustitle1"/>
        <w:shd w:fill="FFFFFF" w:val="clear"/>
        <w:spacing w:before="0" w:after="0"/>
        <w:ind w:right="-5" w:firstLine="360"/>
        <w:jc w:val="both"/>
        <w:rPr>
          <w:color w:val="000000"/>
        </w:rPr>
      </w:pPr>
      <w:r>
        <w:rPr/>
        <w:t>3. Признать утратившим силу Решение Совета депутатов МО Большеижорское городское поселение  МО Ломоносовский муниципальный район Ленинградской области от 15.05.2011г. № 43</w:t>
      </w:r>
      <w:r>
        <w:rPr>
          <w:color w:val="000000"/>
        </w:rPr>
        <w:t xml:space="preserve"> «О создании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ConsPlusTitle"/>
        <w:ind w:firstLine="360"/>
        <w:jc w:val="both"/>
        <w:rPr/>
      </w:pPr>
      <w:r>
        <w:rPr>
          <w:b w:val="false"/>
        </w:rPr>
        <w:t>4. Разместить настоящее постановление на официальном сайте МО Большеижорское городское поселение в информационно-телекоммуникационной сети «Интернет».</w:t>
      </w:r>
    </w:p>
    <w:p>
      <w:pPr>
        <w:pStyle w:val="ConsPlusTitle"/>
        <w:ind w:firstLine="360"/>
        <w:jc w:val="both"/>
        <w:rPr/>
      </w:pPr>
      <w:r>
        <w:rPr>
          <w:b w:val="false"/>
        </w:rPr>
        <w:t xml:space="preserve">5. Контроль за исполнением настоящего постановления возложить заместителя главы администрации МО Большеижорское городское поселение О.П. Купко. 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Глава местной администрации МО</w:t>
      </w:r>
    </w:p>
    <w:p>
      <w:pPr>
        <w:pStyle w:val="TextBody"/>
        <w:jc w:val="left"/>
        <w:rPr/>
      </w:pPr>
      <w:r>
        <w:rPr/>
        <w:t>Большеижорское городское поселение                                                                Г.А Воронов</w:t>
      </w:r>
    </w:p>
    <w:p>
      <w:pPr>
        <w:pStyle w:val="Normal"/>
        <w:shd w:fill="FFFFFF" w:val="clear"/>
        <w:ind w:firstLine="540"/>
        <w:jc w:val="right"/>
        <w:rPr>
          <w:color w:val="000000"/>
        </w:rPr>
      </w:pPr>
      <w:r>
        <w:rPr>
          <w:rStyle w:val="StrongEmphasis"/>
          <w:color w:val="000000"/>
        </w:rPr>
        <w:t>                                        </w:t>
      </w:r>
      <w:r>
        <w:rPr>
          <w:rStyle w:val="StrongEmphasis"/>
          <w:color w:val="000000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                                                                        </w:t>
      </w:r>
      <w:r>
        <w:rPr/>
        <w:t>постановлением Главы администрации</w:t>
      </w:r>
    </w:p>
    <w:p>
      <w:pPr>
        <w:pStyle w:val="Normal"/>
        <w:autoSpaceDE w:val="false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autoSpaceDE w:val="false"/>
        <w:jc w:val="right"/>
        <w:rPr/>
      </w:pPr>
      <w:r>
        <w:rPr/>
        <w:t>от 19.05.2017 г. № 82/1</w:t>
      </w:r>
    </w:p>
    <w:p>
      <w:pPr>
        <w:pStyle w:val="Normal"/>
        <w:shd w:fill="FFFFFF" w:val="clear"/>
        <w:ind w:firstLine="540"/>
        <w:jc w:val="right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 </w:t>
      </w:r>
      <w:r>
        <w:rPr>
          <w:color w:val="000000"/>
        </w:rPr>
        <w:t>(Приложение № 1)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>
          <w:b/>
        </w:rPr>
        <w:t xml:space="preserve">о комиссии по соблюдению требований к служебному (должностному) поведению муниципальных служащих и лиц, замещающих муниципальные должности                          в администрации МО Большеижорское городское поселение  МО Ломоносовский муниципальный район Ленинградской области и урегулированию конфликта </w:t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spacing w:lineRule="auto" w:line="264"/>
        <w:ind w:firstLine="540"/>
        <w:jc w:val="both"/>
        <w:rPr/>
      </w:pPr>
      <w:r>
        <w:rPr/>
        <w:t>1.1. Настоящим Положением,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определяется порядок формирования и деятельности комиссии по соблюдению требований к служебному (должностному) поведению муниципальных служащих и лиц, замещающих муниципальные должности в администрации МО Большеижорское городское поселение  МО Ломоносовский муниципальный район Ленинградской области и урегулированию конфликта интересов (далее - комиссия)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Ленинградской области,</w:t>
      </w:r>
      <w:r>
        <w:rPr>
          <w:color w:val="000000"/>
        </w:rPr>
        <w:t xml:space="preserve"> муниципальными правовыми актами органов местного самоуправления,</w:t>
      </w:r>
      <w:r>
        <w:rPr/>
        <w:t xml:space="preserve"> а также настоящим Положением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1.3. Основной задачей комиссии является содействие администрации МО Большеижорское городское поселение МО Ломоносовский муниципальный район Ленинградской области: 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- в обеспечении соблюдения лицами, замещающими муниципальные должности             в администрации МО Большеижорское городское поселение МО Ломоносовский муниципальный район Ленинградской области (далее - лицо, замещающее муниципальную должность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 - требования к должностному поведению и (или) требования об урегулировании конфликта интересов);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- в обеспечении соблюдения муниципальными служащими, замещающими должности муниципальной службы в администрации МО Большеижорское городское поселение МО Ломоносовский муниципальный район Ленинградской области (далее -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 - требования к служебному поведению и (или) требования об урегулировании конфликта интересов); 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- в обеспечении соблюдения муниципальным служащим МО Большеижорское городское поселение МО Ломоносовский муниципальный район Ленинградской области, замещающим высшую должность муниципальной службы - Глава администрации МО Большеижорское городское поселение МО Ломоносовский муниципальный район Ленинградской области (далее - глава администрации),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- в осуществлении в администрации МО Большеижорское городское поселение  МО Ломоносовский муниципальный район Ленинградской области (далее - администрация) мер по предупреждению корруп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и </w:t>
      </w:r>
      <w:r>
        <w:rPr/>
        <w:t>главы администр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1.5. Комиссия рассматривает вопросы, связанные с соблюдением требований к должностному поведению и (или) требований об урегулировании конфликта интересов, в отношении лиц, замещающих муниципальные должности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6. Комиссия образуется и её состав утверждается постановлением Главы</w:t>
      </w:r>
      <w:r>
        <w:rPr/>
        <w:t xml:space="preserve"> администрации МО Большеижорское городское поселение  МО Ломоносовский муниципальный район Ленинградской области (далее – Главы администрации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остав комиссии входят председатель комиссии, заместитель председателя, 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7. В состав комиссии могут входить члены комиссии, не замещающие должности муниципальной службы в </w:t>
      </w:r>
      <w:r>
        <w:rPr/>
        <w:t xml:space="preserve">администрации. </w:t>
      </w:r>
      <w:r>
        <w:rPr>
          <w:color w:val="000000"/>
        </w:rPr>
        <w:t>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9. В заседаниях комиссии с правом совещательного голоса участвуют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б) другие муниципальные служащие,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0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  <w:t>2. Основание для проведения заседания комиссии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2.1. Основаниями для проведения заседания комиссии являются: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2.1.1. Представление Главой администрации, материалов проверки, свидетельствующих: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о представлении лицом, замещающим муниципальную должность, недостоверных или неполных сведений</w:t>
      </w:r>
      <w:r>
        <w:rPr>
          <w:color w:val="2C2C2C"/>
        </w:rPr>
        <w:t xml:space="preserve">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о несоблюдении лицом, замещающим муниципальную должность, требований к должностному поведению и (или) требований об урегулировании конфликта интересов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2.1.2. Представление Главой района материалов проверки, свидетельствующих: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о представлении муниципальным служащим недостоверных или неполных сведений</w:t>
      </w:r>
      <w:r>
        <w:rPr>
          <w:color w:val="2C2C2C"/>
        </w:rPr>
        <w:t xml:space="preserve">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2.1.3. Поступившее в администрацию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заявление главы администраци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обращение гражданина, замещавшего должность муниципальной службы, включенную в перечень должностей, утвержденный решением совета депутатов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обращение гражданина, замещавшего должность - главы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2.1.4. Представление Главы администрации или любого члена комиссии, касающееся обеспечения соблюдения лицами, замещающими муниципальные должности, требований к должност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2.1.5. Представление Главы администрации или любого члена комиссии, касающееся обеспечения соблюдения муниципальными служащими (главой администрации)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2.1.6. Представление Главой администрации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</w:t>
      </w:r>
      <w:hyperlink r:id="rId2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2.1.7. Представление Главой администрации материалов проверки, свидетельствующих о представлении муниципальным служащим (главой администрации) недостоверных или неполных сведений, предусмотренных </w:t>
      </w:r>
      <w:hyperlink r:id="rId3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2.1.8. Поступившее в соответствии с </w:t>
      </w:r>
      <w:hyperlink r:id="rId4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ю (главы администрации)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обязанности, исполняемые во время замещения должности муниципальной службы в совете депутатов (в администрации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2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2.3. Обращения, указанные в абзацах пятом и шестом подпункта 2.1.4. пункта 2.1. раздела 2 «Основания для проведения заседания комиссии» настоящего Положения, подаются в администрацию: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гражданином, замещавшим должность муниципальной службы в администр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гражданином, замещавшим должность главы администра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по кадровой работе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2.4. Обращения, указанные в абзацах пятом и шестом подпункта 2.1.4. пункта 2.1. раздела 2 «Основания для проведения заседания комиссии» настоящего Положения, может быть подано муниципальным служащим (главой администрации)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2.5. Уведомление, указанное в подпункте 2.1.9. пункта 2.1.  раздела 2 «Основания для проведения заседания комиссии» настоящего Положения, рассматривается специалистом по кадровой работе совета депутатов, который осуществляет подготовку мотивированного заключения о соблюдении гражданином, замещавшим должность муниципальной службы в совете депутатов (главы администрации), требований </w:t>
      </w:r>
      <w:hyperlink r:id="rId6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  <w:t>3. Подготовка и проведение заседания комиссии</w:t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3.1. Председатель комиссии при поступлении к нему информации, содержащей основания для проведения заседания комиссии,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 за исключением случаев, предусмотренных подпунктами 3.1.1. и 3.1.2. пункта 3.1. настоящего Положения.</w:t>
      </w:r>
    </w:p>
    <w:p>
      <w:pPr>
        <w:pStyle w:val="ConsPlusNormal"/>
        <w:spacing w:lineRule="auto" w:line="264"/>
        <w:ind w:firstLine="540"/>
        <w:jc w:val="both"/>
        <w:rPr/>
      </w:pPr>
      <w:r>
        <w:rPr/>
        <w:t>3.1.1. Заседание комиссии по рассмотрению заявлений, указанных в абзацах втором, третьем и четвертом подпункта 2.1.4. пункта 2.1. раздела 2 «Основания для проведения заседания комиссии»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3.1.2. Уведомления, указанные в подпункте 2.1.9. пункта 2.1. раздела 2 «Основания для проведения заседания комиссии»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2. При подготовке к заседанию комиссии председатель комисс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запрашивает письменные объяснения лица, замещающего муниципальную должность (муниципального служащего, главы администрации), в отношении которого рассматривается вопрос о соблюдении требований к (должностному)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рассматривает ходатайства о приглашении на заседание комиссии представителя лица, замещающего муниципальную должность (муниципального служащего, главы администрации), в отношении которого комиссией рассматривается вопрос о соблюдении требований к должностному (служебному)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3. Секретарь комиссии решает организационные вопросы, связанные с подготовкой заседания комисс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3.1. По решению председателя комиссии формирует повестку дня заседания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3.2. Доводит до сведения членов комиссии информацию о материалах, представленных на рассмотрение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3.3. Извещает членов комиссии о дате, времени и месте заседания комиссии, вопросах, включенных в повестку дня заседания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3.4. Подготавливает материалы, необходимые для принятия реш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4. К заседанию комиссии должен быть подготовлен проект перечня вопросов, включенных в повестку дня заседания комиссии, и представлены следующие документы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документы, послужившие основанием для проведения заседания комисс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письменные объяснения лица, замещающего муниципальную должность (муниципального служащего, главы администрации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дополнительные сведения, полученные от государственных органов, органов местного самоуправления и организаци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иные необходимые документы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3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член комиссии обязан заявить об этом до начала заседания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.7. Заседание комиссии проводится в присутствии лица, замещающего муниципальную должность (муниципального служащего, главы администрации), в отношении которого рассматривается вопрос о соблюдении требований к должностному (служебному) поведению и (или) требований об урегулировании конфликта интересов, или гражданина, замещавшего должность муниципальной службы в  администрации.           При наличии письменной просьбы лица, замещающего муниципальную должность (муниципального служащего, главы администрации) или гражданина, замещавшего должность муниципальной службы в 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 (муниципального служащего, главы администрации) (его представителя) и при отсутствии письменной просьбы о рассмотрении данного вопроса без его участия рассмотрение вопроса откладывается. В случае повторной неявки без уважительной причины комиссия может принять решение о рассмотрении данного вопроса в отсутствие лица, замещающего муниципальную должность (муниципального служащего, главы администрации).                     В случае неявки на заседание комиссии гражданина, замещавшего должность муниципальной службы в совете депутатов (главы администрации) (его представителя), при условии, что указанный гражданин сменил место жительства и были 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На заседании комиссии заслушиваются пояснения лица, замещающего муниципальную должность (муниципального служащего, главы администрации) или гражданина, замещавшего должность муниципальной службы в  администрации                      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3.8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  <w:t>4. Решения комиссии, порядок их принятия и оформления</w:t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. По итогам рассмотрения информации, указанной в абзаце втором подпункта 2.1.1. пункта 2.1.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.1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лицом, замещающим муниципальную должность, являются достоверными и полным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.2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лицом, замещающим муниципальную должность, являются недостоверными и (или) неполными. В этом случае комиссия рекомендует совету депутатов применить к лицу, замещающему муниципальную должность,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2. По итогам рассмотрения информации, указанной в абзаце втором подпункта 2.1.2. пункта 2.1.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2.1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муниципальным служащим, являются достоверными и полным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2.2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муниципальным служащим, являются недостоверными и (или) неполными. В этом случае комиссия рекомендует администрации (Главе администрации) применить к муниципальному служащему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3. По итогам рассмотрения информации, указанной в абзаце втором подпункта 2.1.3. пункта 2.1.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3.1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главой администрации, являются достоверными и полным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3.2. Установить, что сведения</w:t>
      </w:r>
      <w:r>
        <w:rPr>
          <w:color w:val="2C2C2C"/>
        </w:rPr>
        <w:t xml:space="preserve"> о доходах, расходах, об имуществе и обязательствах имущественного характера</w:t>
      </w:r>
      <w:r>
        <w:rPr/>
        <w:t>, представленные главой администрации, являются недостоверными и (или) неполными. В этом случае комиссия рекомендует совету депутатов (Главе района) применить к главе администрации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4. По итогам рассмотрения информации, указанной в абзаце третьем подпункта 2.1.1. пункта 2.1.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4.1. Установить, что лицо, замещающее муниципальную должность, соблюдало требования к должностному поведению и (или) требования об урегулировании конфликта интерес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4.2. Установить, что лицо, замещающее муниципальную должность, не соблюдало требования к должностному поведению и (или) требования об урегулировании конфликта интересов. В этом случае комиссия рекомендует администрации указать лицу, замещающему муниципальную должность, на недопустимость нарушения требований к должностному поведению и (или) требований об урегулировании конфликта интересов, либо применить к лицу, замещающему муниципальную должность,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5. По итогам рассмотрения информации, указанной в абзаце третьем подпункта 2.1.2. пункта 2.1.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5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5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администрации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муниципальному служащему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6. По итогам рассмотрения информации, указанной в абзаце третьем подпункта 2.1.3. пункта 2.1.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6.1. Установить, что глава администрации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6.2. Установить, что глава администрации не соблюдал требования к служебному поведению и (или) требования об урегулировании конфликта интересов. В этом случае комиссия рекомендует совету депутатов (Главе района) указать главе администрации на недопустимость нарушения требований к служебному поведению и (или) требований об урегулировании конфликта интересов, либо применить к главе администрации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7. По итогам рассмотрения информации, указанной в абзацах пятом и шестом подпункта 2.1.4. пункта 2.1. настоящего Положения, комиссия может принять одно из следующих решений: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7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ей входили в его должностные обяза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7.2. Отказать гражданину в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ей входили в его должностные обязанности, и мотивировать свой отказ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8. По итогам рассмотрения вопроса, указанного в абзацах втором, третьем и четвертом подпункта 2.1.4. пункта 2.1.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8.1. Признать, что причина непредставления лицом, замещающим муниципальную должность (муниципальным служащим, главой администрации)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8.2. Признать, что причина непредставления лицом, замещающим муниципальную должность (муниципальным служащим, главой администрации)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(муниципальному служащему, главе администрации), принять меры по представлению указанных сведени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8.3. Признать, что причина непредставления лицом, замещающим муниципальную должность (муниципальным служащим, главой администрации)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совету депутатов (Главе района) применить к перечисленным выше лицам конкретную меру ответствен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9. По итогам рассмотрения информации, указанной в подпункте 2.1.7. пункта 2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/>
      </w:pPr>
      <w:r>
        <w:rPr/>
        <w:t xml:space="preserve">4.9.1. Признать, что сведения, представленные лицом, замещающим муниципальную должность, в соответствии с </w:t>
      </w:r>
      <w:hyperlink r:id="rId7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/>
      </w:pPr>
      <w:r>
        <w:rPr/>
        <w:t xml:space="preserve">4.9.2. Признать, что сведения, представленные лицом, замещающим муниципальную должность, в соответствии с </w:t>
      </w:r>
      <w:hyperlink r:id="rId8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совету депутатов применить к лицу, замещающему муниципальную должность,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0. По итогам рассмотрения информации, указанной в подпункте 2.1.8. пункта 2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/>
      </w:pPr>
      <w:r>
        <w:rPr/>
        <w:t xml:space="preserve">4.10.1. Признать, что сведения, представленные муниципальным служащим (главой администрации) в соответствии с </w:t>
      </w:r>
      <w:hyperlink r:id="rId9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/>
      </w:pPr>
      <w:r>
        <w:rPr/>
        <w:t xml:space="preserve">4.10.2. Признать, что сведения, представленные муниципальным служащим (главой администрации) в соответствии с </w:t>
      </w:r>
      <w:hyperlink r:id="rId10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района (совету депутатов) применить к муниципальному служащему (главе администрации)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64"/>
        <w:ind w:firstLine="709"/>
        <w:jc w:val="both"/>
        <w:rPr/>
      </w:pPr>
      <w:r>
        <w:rPr/>
        <w:t>4.11. По итогам рассмотрения вопросов, предусмотренных подпунктами 2.1.1., 2.1.2., 2,1,3., 2.1.4., 2.1.7., 2.1.8. и 2.1.9. пункта 2.1. настоящего Положения, при наличии к тому оснований, комиссия может принять иное решение, чем это предусмотрено пунктами 4.1. - 4.10. и 4.13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2. По итогам рассмотрения вопроса, предусмотренного подпунктами 2.1.5. и 2.1.6. пункта 2.1. настоящего Положения, комиссия принимает соответствующее решение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3. По итогам рассмотрения вопроса, указанного в подпункте 2.1.9. пункта 2.1. настоящего Положения, комиссия принимает в отношении гражданина, замещавшего должность муниципальной службы в совете депутатов (главы администрации), одно из следующих решений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3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4.13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 условиях гражданско-правового договора нарушают требования </w:t>
      </w:r>
      <w:hyperlink r:id="rId11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               2008 года № 273-ФЗ «О противодействии коррупции». В этом случае комиссия рекомендует Главе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4. Для исполнения решений комиссии могут быть подготовлены проекты муниципальных правовых актов совета депутатов (Главы района)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5. Решения комиссии по вопросам, указанным в пункте 2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6. Решение комиссии оформляется протоколом заседания комиссии, который подписывают члены комиссии, принявшие участие в заседании. Решения комиссии, за исключением решений, принимаемых по итогам рассмотрения вопросов указанных в абзацах пятом и шестом подпункта 2.1.4. пункта 2.1. настоящего Положения, для совета депутатов (Главы района) носят рекомендательный характер. Решения, принимаемые по итогам рассмотрения вопросов, указанных в абзацах пятом и шестом подпункта 2.1.4. пункта 2.1. настоящего Положения, носит обязательный характер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7. В протоколе заседания комиссии указываютс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2. 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 о соблюдении требований к должностному (служебному)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3. Предъявляемые к лицу, замещающему муниципальную должность (муниципальному служащему, главе администрации) претензии, материалы, на которых они основываютс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4. Содержание пояснений лица, замещающего муниципальную должность (муниципального служащего, главы администрации) и других лиц по существу предъявляемых претензи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5. Фамилии, имена, отчества выступивших на заседании лиц и краткое изложение их выступлени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6. Источник информации, содержащей основания для проведения заседания комиссии, дата поступления информации в совет депутат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7. Другие свед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7.8. Результаты голосова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4.18.9. Решение и обоснование его принятия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4.19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 (муниципальный служащий, глава администрации)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4.20. Копии протокола заседания комиссии в 3-дневный срок со дня проведения заседания направляются в администрацию (Главе администрации), выписки из протокола заседания комиссии - лицу, замещающего муниципальную должность (муниципальному служащему, главе администрации), а также по решению комиссии - иным заинтересованным лицам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4.21. Администрация (Глава администрации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го муниципальную должность (муниципальному служащему, главе администрации), мер ответственности, предусмотренных нормативными правовыми актами Российской Федерации. 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/>
        <w:t>5. Заключительные положения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5.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 (главы администрации), информации об этом направляется в совет депутатов (Главе района) для решения вопроса о привлечении муниципального служащего (главы администрации) к дисциплинарной ответственности в порядке, предусмотренном действующим законодательством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5.2. В случае установления комиссией факта совершения лицом, замещающим муниципальную должность (муниципальным служащим, главой администрации),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5.3. Копия протокола заседания комиссии или выписка из него приобщается к личному делу лица, замещающего муниципальную должность (муниципального служащего, главы администрации), в отношении которого рассмотрен вопрос о соблюдении требований к должностному (служебному) поведению и (или) требований об урегулировании конфликта интересов.</w:t>
      </w:r>
    </w:p>
    <w:p>
      <w:pPr>
        <w:pStyle w:val="ConsPlusNormal"/>
        <w:spacing w:lineRule="auto" w:line="264"/>
        <w:ind w:firstLine="709"/>
        <w:jc w:val="both"/>
        <w:rPr/>
      </w:pPr>
      <w:r>
        <w:rPr/>
        <w:t>5.4. Выписка из решения комиссии, заверенная подписью секретаря комиссии и печатью Совета депутатов, вручается гражданину, в отношении которого рассматривался вопрос, указанный в абзаце пятом или шестом подпункта 2.1.4. пункта 2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right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540"/>
        <w:jc w:val="right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540"/>
        <w:jc w:val="right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540"/>
        <w:jc w:val="right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540"/>
        <w:jc w:val="right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540"/>
        <w:jc w:val="right"/>
        <w:rPr>
          <w:color w:val="000000"/>
        </w:rPr>
      </w:pPr>
      <w:r>
        <w:rPr>
          <w:rStyle w:val="StrongEmphasis"/>
          <w:color w:val="000000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</w:t>
      </w:r>
      <w:r>
        <w:rPr/>
        <w:t>постановлением Главы администрации</w:t>
      </w:r>
    </w:p>
    <w:p>
      <w:pPr>
        <w:pStyle w:val="Normal"/>
        <w:autoSpaceDE w:val="false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autoSpaceDE w:val="false"/>
        <w:jc w:val="right"/>
        <w:rPr/>
      </w:pPr>
      <w:r>
        <w:rPr/>
        <w:t>от 19.05.2017 г. № 82/1</w:t>
      </w:r>
    </w:p>
    <w:p>
      <w:pPr>
        <w:pStyle w:val="Normal"/>
        <w:shd w:fill="FFFFFF" w:val="clear"/>
        <w:ind w:firstLine="540"/>
        <w:jc w:val="right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 </w:t>
      </w:r>
      <w:r>
        <w:rPr>
          <w:color w:val="000000"/>
        </w:rPr>
        <w:t>(Приложение № 2)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right="-113" w:hanging="0"/>
        <w:jc w:val="both"/>
        <w:rPr>
          <w:color w:val="000000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right="-113" w:hanging="0"/>
        <w:jc w:val="both"/>
        <w:rPr>
          <w:color w:val="000000"/>
        </w:rPr>
      </w:pPr>
      <w:r>
        <w:rPr>
          <w:color w:val="000000"/>
          <w:sz w:val="32"/>
          <w:szCs w:val="32"/>
        </w:rPr>
        <w:t>  </w:t>
      </w:r>
    </w:p>
    <w:p>
      <w:pPr>
        <w:pStyle w:val="Normal"/>
        <w:shd w:fill="FFFFFF" w:val="clear"/>
        <w:ind w:right="-113" w:hanging="0"/>
        <w:jc w:val="both"/>
        <w:rPr>
          <w:color w:val="000000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right="-113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  комиссии</w:t>
      </w:r>
    </w:p>
    <w:p>
      <w:pPr>
        <w:pStyle w:val="ConsPlusNormal"/>
        <w:numPr>
          <w:ilvl w:val="0"/>
          <w:numId w:val="0"/>
        </w:numPr>
        <w:spacing w:lineRule="auto" w:line="264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 xml:space="preserve">по соблюдению требований к служебному (должностному) поведению муниципальных служащих и лиц, замещающих муниципальные должности                          в администрации МО Большеижорское городское поселение  МО Ломоносовский муниципальный район Ленинградской области и урегулированию конфликта </w:t>
      </w:r>
    </w:p>
    <w:p>
      <w:pPr>
        <w:pStyle w:val="Normal"/>
        <w:shd w:fill="FFFFFF" w:val="clear"/>
        <w:ind w:right="-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13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60"/>
        <w:ind w:right="-113" w:hanging="0"/>
        <w:jc w:val="both"/>
        <w:rPr>
          <w:color w:val="000000"/>
        </w:rPr>
      </w:pPr>
      <w:r>
        <w:rPr>
          <w:rStyle w:val="StrongEmphasis"/>
          <w:color w:val="000000"/>
        </w:rPr>
        <w:t>Председатель</w:t>
      </w:r>
      <w:r>
        <w:rPr>
          <w:color w:val="000000"/>
        </w:rPr>
        <w:t>  - Заместитель  главы администрации - Купко Олег Петрович</w:t>
      </w:r>
    </w:p>
    <w:p>
      <w:pPr>
        <w:pStyle w:val="Normal"/>
        <w:shd w:fill="FFFFFF" w:val="clear"/>
        <w:spacing w:lineRule="atLeast" w:line="360"/>
        <w:ind w:right="-113" w:hanging="0"/>
        <w:jc w:val="both"/>
        <w:rPr>
          <w:color w:val="000000"/>
        </w:rPr>
      </w:pPr>
      <w:r>
        <w:rPr>
          <w:b/>
          <w:color w:val="000000"/>
        </w:rPr>
        <w:t>Зам. председателя</w:t>
      </w:r>
      <w:r>
        <w:rPr>
          <w:color w:val="000000"/>
        </w:rPr>
        <w:t xml:space="preserve"> – главный специалист администрации – Шалавина Александра Евгеньевна;</w:t>
      </w:r>
    </w:p>
    <w:p>
      <w:pPr>
        <w:pStyle w:val="Normal"/>
        <w:shd w:fill="FFFFFF" w:val="clear"/>
        <w:spacing w:lineRule="atLeast" w:line="360"/>
        <w:ind w:right="-113" w:hanging="0"/>
        <w:jc w:val="both"/>
        <w:rPr>
          <w:color w:val="000000"/>
        </w:rPr>
      </w:pPr>
      <w:r>
        <w:rPr>
          <w:rStyle w:val="StrongEmphasis"/>
          <w:color w:val="000000"/>
        </w:rPr>
        <w:t>Секретар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  главный специалист администрации по кадровой работе - Дроздовская Светлана Евгеньевна</w:t>
      </w:r>
    </w:p>
    <w:p>
      <w:pPr>
        <w:pStyle w:val="Normal"/>
        <w:shd w:fill="FFFFFF" w:val="clear"/>
        <w:spacing w:lineRule="atLeast" w:line="360"/>
        <w:ind w:right="-113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ind w:right="-113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Члены Комиссии:</w:t>
      </w:r>
    </w:p>
    <w:p>
      <w:pPr>
        <w:pStyle w:val="Normal"/>
        <w:shd w:fill="FFFFFF" w:val="clear"/>
        <w:spacing w:lineRule="atLeast" w:line="360"/>
        <w:ind w:right="-113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Ведущий специалист  администрации - Пахунова Людмила Леонидовна</w:t>
      </w:r>
    </w:p>
    <w:p>
      <w:pPr>
        <w:pStyle w:val="Normal"/>
        <w:spacing w:lineRule="auto" w:line="360"/>
        <w:jc w:val="both"/>
        <w:rPr/>
      </w:pPr>
      <w:r>
        <w:rPr/>
        <w:t>Ведущий специалист  администрации - Груздова Ольга Игоревна</w:t>
      </w:r>
    </w:p>
    <w:p>
      <w:pPr>
        <w:pStyle w:val="Normal"/>
        <w:jc w:val="both"/>
        <w:rPr/>
      </w:pPr>
      <w:r>
        <w:rPr/>
        <w:t>Заместитель председателя совета депутатов  МО Большеижорского городского поселения- Чевтаева Наталия Степанов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3810C64E03C96FA4C8691AFDD0FD15E379786A6B06712B9F6C8571C69BFE2F187AE527FAD4D8BDmBL8H" TargetMode="External"/><Relationship Id="rId3" Type="http://schemas.openxmlformats.org/officeDocument/2006/relationships/hyperlink" Target="consultantplus://offline/ref=513810C64E03C96FA4C8691AFDD0FD15E379786A6B06712B9F6C8571C69BFE2F187AE527FAD4D8BDmBL8H" TargetMode="External"/><Relationship Id="rId4" Type="http://schemas.openxmlformats.org/officeDocument/2006/relationships/hyperlink" Target="consultantplus://offline/ref=6DD3312C9D76C56EF7AECB3A4A45230CBB88A0EE691EF5F89F08079B20F16A6E94591A6DJ8s2N" TargetMode="External"/><Relationship Id="rId5" Type="http://schemas.openxmlformats.org/officeDocument/2006/relationships/hyperlink" Target="consultantplus://offline/ref=3A5DFEDC500CCDCF77D68100E3FEAD8E3AE01AC05FE16D67389990C6EE37243729D2111CBEJDO" TargetMode="External"/><Relationship Id="rId6" Type="http://schemas.openxmlformats.org/officeDocument/2006/relationships/hyperlink" Target="consultantplus://offline/ref=3A5DFEDC500CCDCF77D68100E3FEAD8E3AE01AC05FE16D67389990C6EE37243729D2111CBEJDO" TargetMode="External"/><Relationship Id="rId7" Type="http://schemas.openxmlformats.org/officeDocument/2006/relationships/hyperlink" Target="consultantplus://offline/ref=513810C64E03C96FA4C8691AFDD0FD15E379786A6B06712B9F6C8571C69BFE2F187AE527FAD4D8BDmBL8H" TargetMode="External"/><Relationship Id="rId8" Type="http://schemas.openxmlformats.org/officeDocument/2006/relationships/hyperlink" Target="consultantplus://offline/ref=513810C64E03C96FA4C8691AFDD0FD15E379786A6B06712B9F6C8571C69BFE2F187AE527FAD4D8BDmBL8H" TargetMode="External"/><Relationship Id="rId9" Type="http://schemas.openxmlformats.org/officeDocument/2006/relationships/hyperlink" Target="consultantplus://offline/ref=513810C64E03C96FA4C8691AFDD0FD15E379786A6B06712B9F6C8571C69BFE2F187AE527FAD4D8BDmBL8H" TargetMode="External"/><Relationship Id="rId10" Type="http://schemas.openxmlformats.org/officeDocument/2006/relationships/hyperlink" Target="consultantplus://offline/ref=513810C64E03C96FA4C8691AFDD0FD15E379786A6B06712B9F6C8571C69BFE2F187AE527FAD4D8BDmBL8H" TargetMode="External"/><Relationship Id="rId11" Type="http://schemas.openxmlformats.org/officeDocument/2006/relationships/hyperlink" Target="consultantplus://offline/ref=9466AD846CA3D48DE2A2745C0030524142F0B5F0431F4C33A75F9333E1F74A19BABAC5D3CCJ0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55:00Z</dcterms:created>
  <dc:creator>User</dc:creator>
  <dc:description/>
  <cp:keywords/>
  <dc:language>en-US</dc:language>
  <cp:lastModifiedBy>Пользователь</cp:lastModifiedBy>
  <dcterms:modified xsi:type="dcterms:W3CDTF">2019-09-20T10:50:00Z</dcterms:modified>
  <cp:revision>4</cp:revision>
  <dc:subject/>
  <dc:title>      </dc:title>
</cp:coreProperties>
</file>