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2"/>
          <w:szCs w:val="22"/>
        </w:rPr>
        <w:t xml:space="preserve">МЕСТНАЯ  АДМИНИСТРАЦИЯ  МУНИЦИПАЛЬНОГО ОБРАЗОВАНИЯ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БОЛЬШЕИЖОРСКОЕ  ГОРОДСКОЕ ПОСЕЛЕНИЕ  МУНИЦИПАЛЬНОГО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ОБРАЗОВАНИЯ  ЛОМОНОСОВСКИЙ МУНИЦИПАЛЬНЫЙ РАЙОН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</w:t>
      </w:r>
      <w:r>
        <w:rPr>
          <w:b/>
          <w:sz w:val="24"/>
          <w:szCs w:val="24"/>
        </w:rPr>
        <w:t xml:space="preserve">12  июля  2013 г.                                                                                      № 82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«Об утверждении градостроительного плана земе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астка для строительства индивидуального жилого </w:t>
      </w:r>
    </w:p>
    <w:p>
      <w:pPr>
        <w:pStyle w:val="Normal"/>
        <w:rPr>
          <w:sz w:val="24"/>
        </w:rPr>
      </w:pPr>
      <w:r>
        <w:rPr>
          <w:sz w:val="24"/>
        </w:rPr>
        <w:t>дома в  п. Большая Ижора, ул. Межевая</w:t>
      </w:r>
    </w:p>
    <w:p>
      <w:pPr>
        <w:pStyle w:val="Normal"/>
        <w:rPr>
          <w:sz w:val="24"/>
        </w:rPr>
      </w:pPr>
      <w:r>
        <w:rPr>
          <w:sz w:val="24"/>
        </w:rPr>
        <w:t>гр. Казаковой Н.В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стройщик: </w:t>
      </w:r>
      <w:r>
        <w:rPr>
          <w:b/>
          <w:sz w:val="24"/>
        </w:rPr>
        <w:t xml:space="preserve">Казакова Наталья Владимировна, </w:t>
      </w:r>
      <w:r>
        <w:rPr>
          <w:sz w:val="24"/>
        </w:rPr>
        <w:t xml:space="preserve"> проживает: Ленинградская обл. Ломоносовский район, пос. Большая Ижора, Приморское шоссе, д. 3, кв.75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Рассмотрев заявление гр. Казаковой Н.В., вх. №  95 от 09.07.2013 г., договор аренды земельного участка № 1340 от 11 марта 2013 г., градостроительный план земельного участка,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Утвердить  градостроительный план земельного участка гр. Казаковой Н.В. для строительства индивидуального жилого дома  в пос. Большая Ижора,  ул. Межева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   Обязать гр. Казакову Н.В.: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До начала строительства получить разрешение на строительство</w:t>
      </w:r>
      <w:r>
        <w:rPr>
          <w:b/>
          <w:sz w:val="24"/>
        </w:rPr>
        <w:t xml:space="preserve"> </w:t>
      </w:r>
      <w:r>
        <w:rPr>
          <w:sz w:val="24"/>
        </w:rPr>
        <w:t>индивидуального жилого дома  в администрации Большеижорского городского посел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троительство вести в соответствии с градостроительным планом, утвержденным в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ункте 1 настоящего Постановления, и схемой планировочной организации земельного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аст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Осуществить подведение необходимых инженерных коммуникаций к объекту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строительства за свой счет по техническим условиям инженерных служб райо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строительства выполнить инвентаризацию строений через   Ломоносовское  БТИ и ввести в эксплуатацию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исполнением настоящего постановления возложить на ведущего специалиста      администрации Пахунову Людмилу Леонидов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ижорское городское поселение                                            Г.А.Воронов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05:00Z</dcterms:created>
  <dc:creator>Андрей</dc:creator>
  <dc:description/>
  <cp:keywords/>
  <dc:language>en-US</dc:language>
  <cp:lastModifiedBy>Людмила</cp:lastModifiedBy>
  <cp:lastPrinted>2013-03-29T12:14:00Z</cp:lastPrinted>
  <dcterms:modified xsi:type="dcterms:W3CDTF">2013-08-15T10:34:00Z</dcterms:modified>
  <cp:revision>5</cp:revision>
  <dc:subject/>
  <dc:title>Утверждена</dc:title>
</cp:coreProperties>
</file>