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 01»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перезаключении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 исполнении п.2 ст. 82 Жилищного кодекса Российской Федерации от 29.12.2004 года № 188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вязи с переменной места жительства главного квартиросъемщика Мармазова Евгения Алексеевича заключить с Мармазовым Игорем Евгеньевичем договор социального найма жилого помещения, расположенного по адресу: п.Большая Ижора, ул. Приморское шоссе д.3, кв.49( 1 комната в 2-х комнатной квртире) , считать нанимателем  данного жилого помещения Мармазова Игоря Евгеньевич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мещения</w:t>
        <w:tab/>
        <w:tab/>
        <w:tab/>
        <w:tab/>
        <w:tab/>
        <w:t>Г.А.Воро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0:00Z</dcterms:created>
  <dc:creator>User</dc:creator>
  <dc:description/>
  <cp:keywords/>
  <dc:language>en-US</dc:language>
  <cp:lastModifiedBy>User</cp:lastModifiedBy>
  <cp:lastPrinted>2012-10-01T11:25:00Z</cp:lastPrinted>
  <dcterms:modified xsi:type="dcterms:W3CDTF">2012-10-02T03:14:00Z</dcterms:modified>
  <cp:revision>5</cp:revision>
  <dc:subject/>
  <dc:title>МЕСТНАЯ АДМИНИСТРАЦИЯ МУНИЦИПАЛЬНОГО ОБРАЗОВАНИЯ БОЛЬШЕИЖОРСКОЕ ГОРОДСКОЕ ПОСЕЛЕНИЕ МО ЛОМОНОСОВСКИЙ МУНИЦИПАЛЬНЫЙ РАЙОН ЛЕНИН</dc:title>
</cp:coreProperties>
</file>