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                                                         </w:t>
      </w:r>
      <w:r>
        <w:rPr/>
        <w:t>ПОСТАНОВЛЕНИЕ</w:t>
      </w:r>
    </w:p>
    <w:p>
      <w:pPr>
        <w:pStyle w:val="Normal"/>
        <w:ind w:left="-720" w:hanging="0"/>
        <w:rPr/>
      </w:pPr>
      <w:r>
        <w:rPr/>
        <w:t xml:space="preserve">           </w:t>
      </w:r>
      <w:r>
        <w:rPr/>
        <w:t>Главы местной администрации муниципального образования Большеижорское</w:t>
      </w:r>
    </w:p>
    <w:p>
      <w:pPr>
        <w:pStyle w:val="Normal"/>
        <w:ind w:left="-1620" w:hanging="0"/>
        <w:rPr/>
      </w:pPr>
      <w:r>
        <w:rPr/>
        <w:t xml:space="preserve">                          </w:t>
      </w:r>
      <w:r>
        <w:rPr/>
        <w:t>городское поселение Ломоносовского муниципального района Ленинградской</w:t>
      </w:r>
    </w:p>
    <w:p>
      <w:pPr>
        <w:pStyle w:val="Normal"/>
        <w:ind w:left="-1620" w:hanging="0"/>
        <w:rPr/>
      </w:pPr>
      <w:r>
        <w:rPr/>
        <w:t xml:space="preserve">                                                                               </w:t>
      </w:r>
      <w:r>
        <w:rPr/>
        <w:t>области.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№  </w:t>
      </w:r>
      <w:r>
        <w:rPr/>
        <w:t>80/1                                                                           от  « 01 »  октября    2012 г.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</w:t>
      </w:r>
      <w:r>
        <w:rPr/>
        <w:t>« О подготовке проекта Правил землепользования</w:t>
      </w:r>
    </w:p>
    <w:p>
      <w:pPr>
        <w:pStyle w:val="Normal"/>
        <w:ind w:left="-1620" w:hanging="0"/>
        <w:rPr/>
      </w:pPr>
      <w:r>
        <w:rPr/>
        <w:t xml:space="preserve">                     </w:t>
      </w:r>
      <w:r>
        <w:rPr/>
        <w:t>и застройки пос. Большая Ижора   МО Большеижорское</w:t>
      </w:r>
    </w:p>
    <w:p>
      <w:pPr>
        <w:pStyle w:val="Normal"/>
        <w:ind w:left="-1620" w:hanging="0"/>
        <w:rPr/>
      </w:pPr>
      <w:r>
        <w:rPr/>
        <w:t xml:space="preserve">                      </w:t>
      </w:r>
      <w:r>
        <w:rPr/>
        <w:t>городское поселение»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720" w:hanging="900"/>
        <w:rPr/>
      </w:pPr>
      <w:r>
        <w:rPr/>
        <w:t xml:space="preserve">                            </w:t>
      </w:r>
      <w:r>
        <w:rPr/>
        <w:t xml:space="preserve">В соответствии со статьей 16 Федерального закона от 16.10.2003 г. № 131 «Об общих принципах организации местного самоуправления в Российской Федерации», статьей 31 Градостроительного кодекса РФ от 29.12.2004 года № 190-ФЗ; статьей 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Уставом МО Большеижорское городское поселение       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                 </w:t>
      </w:r>
      <w:r>
        <w:rPr/>
        <w:t>ПОСТАНОВЛЯЮ: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1.Создать комиссию по подготовке проекта Правил землепользования и застройки            пос. Большая Ижора МО Большеижорское городское поселение в составе согласно (Приложения № 1).</w:t>
      </w:r>
    </w:p>
    <w:p>
      <w:pPr>
        <w:pStyle w:val="Normal"/>
        <w:ind w:left="-720" w:hanging="0"/>
        <w:rPr/>
      </w:pPr>
      <w:r>
        <w:rPr/>
        <w:t xml:space="preserve">         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2. Комиссии приступить к подготовке проекта Правил землепользования и застройки пос. Большая Ижора, в целях его разработки и последующего утверждения в установленном действующим законодательством порядк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3. Утвердить: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3.1. Положение о порядке деятельности комиссии по подготовке проекта Правил землепользования и застройки п. Большая Ижора. ( Приложение № 2)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3.2. Этапы градостроительного зонирования. ( Приложение № 3)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3.3. Порядок и сроки проведения работ по подготовке проекта Правил землепользования и застройки пос. Большая Ижора. (Приложение № 4 ).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3.4. Порядок направления в комиссию предложений заинтересованных лиц по подготовке проекта Правил землепользования и застройки пос. Большая Ижора. (Приложение № 5).</w:t>
      </w:r>
    </w:p>
    <w:p>
      <w:pPr>
        <w:pStyle w:val="Normal"/>
        <w:ind w:left="-720" w:hanging="0"/>
        <w:rPr/>
      </w:pPr>
      <w:r>
        <w:rPr/>
        <w:t xml:space="preserve">            </w:t>
      </w:r>
      <w:r>
        <w:rPr/>
        <w:t>4. Настоящее Постановление вступает в силу с момента официального опубликования в средствах массовой информации и на официальном сайте МО Большеижорское городское поселени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</w:t>
      </w:r>
      <w:r>
        <w:rPr/>
        <w:t>5. Контроль за исполнением данного Постановления оставляю за собой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Глава местной администрации МО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/>
        <w:t xml:space="preserve">  </w:t>
      </w:r>
      <w:r>
        <w:rPr/>
        <w:t xml:space="preserve">Большеижорское городское поселение                                              Г.А. Воронов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</w:rPr>
        <w:t xml:space="preserve">   </w:t>
      </w:r>
      <w:r>
        <w:rPr>
          <w:color w:val="000000"/>
        </w:rPr>
        <w:t>Приложение 1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  <w:t>МО Большеижорское городское поселение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/>
      </w:pPr>
      <w:r>
        <w:rPr>
          <w:color w:val="000000"/>
        </w:rPr>
        <w:t xml:space="preserve">от 01.10.2012 №80/1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Комиссии по подготовке проект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 землепользования и застройки МО «Большеижорское городское поселение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епанова Л.И.  –     главный специалист администрации М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Большеижорское городское поселение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ещеринова А.В.  – архитектор МО Большеижорское городско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посел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ахунова Л.Л.    –    ведущий специалист администрации М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Большеижорское городское поселе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по земельным вопросам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еляева В.П.      –     главный бухгалтер администрации  М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Большеижорское городское посел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ликарпова Т.Г. –  директор МБУ «Большая Ижор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</w:rPr>
        <w:t>Приложение 2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  <w:t>МО Большеижорское городское поселение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  <w:t xml:space="preserve">от 01.10.2012 №80/1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орядке деятельности Комиссии по подготовке проект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Правил землепользования и застройки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 Большеижорское городское посел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Общие положения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Комиссия формируется для создания, последовательного совершенствования и обеспечения эффективного функционирования системы регулирования землепользования и застройки на территории сельского поселения.</w:t>
      </w:r>
    </w:p>
    <w:p>
      <w:pPr>
        <w:pStyle w:val="TextBody"/>
        <w:rPr>
          <w:color w:val="000000"/>
        </w:rPr>
      </w:pPr>
      <w:r>
        <w:rPr>
          <w:color w:val="000000"/>
        </w:rPr>
        <w:t>1.2. Комиссия является постоянно действующей и осуществляет свою деятельность в соответствии с Градостроительным Кодексом Российской Федерации, иными нормативными актами Российской Федерации, Уставом МО Большеижорского городского поселения, на основании настоящего порядка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Основные функции Комиссии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2.1. Организация процесса последовательного формирования и совершенствования системы регулирования землепользования и застройки на территории МО Большеижорское городское поселение, в том числе обеспечение подготовки Правил землепользования и застройки (далее по тексту - Правила) и внесения в них изменений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Рассмотрение предложений заинтересованных лиц в связи с разработкой Правил и предложений о внесении изменений в Правила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Рассмотрение вопросов о предоставлении разрешений на условно разрешённые виды использования земельных участков или объектов капитального строительства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Рассмотрение вопросов о предоставлении разрешений на отклонение от предельных параметров разрешённого строительства, реконструкции объектов капитального строительства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Обеспечение подготовки и представления главе администрации МО Большеижорское городско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селение заключений о результатах публичных слушаний (в том числе путем привлечения к подготовке заключения экспертов), рекомендаций о предоставлении специальных согласований и разрешений на отклонения от Правил, рекомендаций по досудебному урегулированию споров по вопросам землепользования и застройки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III. Порядок формирования состава Комиссии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Состав Комиссии, изменения, вносимые в её персональный состав, утверждаются постановлением администрации МО Большеижорское городское поселение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 отсутствие председателя Комиссии, его обязанности исполняет заместитель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 состав Комиссии могут быть включены представители районного Совета Депутатов, представители государственных органов и служб, расположенных на территории поселения и Ломоносовского муниципального района, представители ассоциаций деловых кругов, профессиональных и общественных организац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Состав комиссии, утвержденный постановлением администрации МО  может быть дополнен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олжностными лицами, специалистами, участие которых будет обоснованным и целесообразным на основании распоряжения администрации МО Большеижорское городское посел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V. Права и обязанности Комиссии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Комиссия вправе: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ть от структурных подразделений администрации МО Большеижорское городское поселение представление официальных заключений, иных материалов, относящихся к рассматриваемым Комиссией вопросам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в необходимых случаях независимых экспертов и специалистов для анализа материалов и выработки рекомендаций и решений по рассматриваемым Комиссией вопросам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по изменению персонального состава Комиссии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внесении изменений и дополнений в Правила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вопросы о соответствии тех или иных видов существующего или планируемого использования территории видам использования, определёнными Правилами в качестве разрешённых для различных территориальных зон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ть извещения о проведении публичных слушаний по проекту Правил в случае, предусмотренном частью 14 статьи 31 Градостроительного кодекса РФ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ть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миссия обязана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публичные слушания по вопросам землепользования и застройки, в том числе по предоставлению разрешения на условно разрешенный вид использования земельного участка или объекта капитального строительства, по предоставлению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протоколы своих заседаний, предоставлять по запросам заинтересованных лиц копии протоколов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одготовку рекомендаций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ть их главе администрации МО Большеижорское городское поселение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одготовку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 и направлять указанные рекомендации главе администрации МО Большеижорское городское поселение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. Порядок деятельности Комиссии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Комиссия осуществляет свою деятельность в форме заседаний, в том числе, проводимых в порядке публичных слушаний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Периодичность заседаний определяется председателем Комиссии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седания Комиссии ведёт её председатель, а в случае его отсутствия заместитель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Решения Комиссии принимаются простым большинством голосов при наличии кворума не менее двух третей от общего числа членов комиссии. При равенстве голосов, голос председателя Комиссии является решающим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Итоги каждого заседания оформляются подписанным председателем и секретарём Комиссии протоколом, к которому могут прилагаться копии материалов, связанных с темой заседания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Заседания Комиссии могут проводиться в порядке публичных слушаний, которые являются открытыми для всех заинтересованных лиц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Публичные слушания проводятся в соответствии с градостроительным кодексом Российской Федерации, Уставом МО Большеижорское городское поселение;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5.8. После завершения публичных слушаний Комиссия с учетом результатов таких публичных слушаний обеспечивает внесение изменений в проект акта и представляет указанный проект главе администрации МО Большеижорское городское поселение. Обязательными приложениями к проекту Правил землепользования и застройки являются протоколы публичных слушаний. 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По результатам публичных слушаний, Комиссия обеспечивает подготовку заключения. Заключение подписывается председателем Комисс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О Большеижорское городское поселени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О Большеижорское городское поселение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. Финансовое и материально-техническое обеспечение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ятельности Комиссии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Члены Комиссии осуществляют свою деятельность на безвозмездной основе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Материально-техническое и финансовое обеспечение деятельности Комиссии осуществляется за счёт средств бюджета МО Большеижорское городское поселение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Администрация МО Большеижорское городско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селение представляет Комиссии необходимые помещения для проведения заседаний, публичных слушаний, хранения документов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 xml:space="preserve">                </w:t>
      </w:r>
      <w:r>
        <w:rPr>
          <w:color w:val="000000"/>
        </w:rPr>
        <w:t>Приложение 3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  <w:t>МО Большеижорское городское поселение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  <w:t>от 01.10.2012 №  80/1</w:t>
      </w:r>
    </w:p>
    <w:p>
      <w:pPr>
        <w:pStyle w:val="Normal"/>
        <w:ind w:firstLine="1080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108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108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Этапы градостроительного зонирования</w:t>
      </w:r>
    </w:p>
    <w:p>
      <w:pPr>
        <w:pStyle w:val="Normal"/>
        <w:ind w:firstLine="108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108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1080"/>
        <w:jc w:val="both"/>
        <w:rPr>
          <w:b/>
          <w:b/>
          <w:color w:val="000000"/>
          <w:sz w:val="28"/>
          <w:szCs w:val="20"/>
          <w:u w:val="single"/>
        </w:rPr>
      </w:pP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</w:rPr>
        <w:t xml:space="preserve"> этап:</w:t>
      </w:r>
    </w:p>
    <w:p>
      <w:pPr>
        <w:pStyle w:val="Normal"/>
        <w:ind w:firstLine="108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Разработка карты градостроительного зонирования в срок до </w:t>
      </w:r>
      <w:r>
        <w:rPr>
          <w:color w:val="000000"/>
          <w:sz w:val="28"/>
          <w:szCs w:val="20"/>
          <w:u w:val="single"/>
        </w:rPr>
        <w:t>28.12.2012.</w:t>
      </w:r>
    </w:p>
    <w:p>
      <w:pPr>
        <w:pStyle w:val="Normal"/>
        <w:ind w:firstLine="108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1080"/>
        <w:jc w:val="both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  <w:lang w:val="en-US"/>
        </w:rPr>
        <w:t>II</w:t>
      </w:r>
      <w:r>
        <w:rPr>
          <w:b/>
          <w:color w:val="000000"/>
          <w:sz w:val="28"/>
          <w:szCs w:val="20"/>
        </w:rPr>
        <w:t xml:space="preserve"> этап:</w:t>
      </w:r>
    </w:p>
    <w:p>
      <w:pPr>
        <w:pStyle w:val="Normal"/>
        <w:ind w:firstLine="108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Разработка градостроительных регламентов для территориальных зон с указанием видов разрешенного использования земельных участков и объектов капитального строительства, предельных (минимальных и (или) максимальных размеров земельных участков и предельных параметров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 в срок   до  </w:t>
      </w:r>
      <w:r>
        <w:rPr>
          <w:color w:val="000000"/>
          <w:sz w:val="28"/>
          <w:szCs w:val="20"/>
          <w:u w:val="single"/>
        </w:rPr>
        <w:t>28.01.2013.</w:t>
      </w:r>
    </w:p>
    <w:p>
      <w:pPr>
        <w:pStyle w:val="Normal"/>
        <w:ind w:firstLine="108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108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</w:rPr>
        <w:t>Приложение 4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/>
      </w:pPr>
      <w:r>
        <w:rPr>
          <w:color w:val="000000"/>
        </w:rPr>
        <w:t>МО Большеижорское городское поселение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  <w:t>от 01.10.2012  № 80/1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00" w:leader="none"/>
          <w:tab w:val="left" w:pos="1080" w:leader="none"/>
        </w:tabs>
        <w:spacing w:lineRule="exact" w:line="24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и сроки проведения работ по подготовке проекта Правил землепользования и застройки</w:t>
      </w:r>
    </w:p>
    <w:p>
      <w:pPr>
        <w:pStyle w:val="ConsNormal"/>
        <w:widowControl/>
        <w:tabs>
          <w:tab w:val="clear" w:pos="708"/>
          <w:tab w:val="left" w:pos="900" w:leader="none"/>
          <w:tab w:val="left" w:pos="1080" w:leader="none"/>
        </w:tabs>
        <w:spacing w:lineRule="exact" w:line="24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01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783"/>
        <w:gridCol w:w="2701"/>
        <w:gridCol w:w="2806"/>
      </w:tblGrid>
      <w:tr>
        <w:trPr/>
        <w:tc>
          <w:tcPr>
            <w:tcW w:w="72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8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рядок проведения работ по подготовке проекта Правил</w:t>
            </w:r>
          </w:p>
        </w:tc>
        <w:tc>
          <w:tcPr>
            <w:tcW w:w="270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оки проведения работ</w:t>
            </w:r>
          </w:p>
        </w:tc>
        <w:tc>
          <w:tcPr>
            <w:tcW w:w="280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, ответственное лицо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нятие решения о подготовке проекта Правил 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10.2012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Администрации МО Большеижорское 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е поселение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убликование сообщения о принятии решения о подготовке проекта Правил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0.2012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Администрации МО Большеижорское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е поселение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работ по подготовке проекта Правил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ный план  по муниципальному контракту с учетом этапов градостроительного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онирования 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Администрации МО Большеижорское 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е поселение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едатель Комиссии 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проверки проекта Правил на соответствие технических регламентов документам территориального планирования поселения, района, области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и 10 дней с даты окончания работ по календарному график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равление проекта Правил Главе МО Большеижорское 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е поселение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е» или в случае обнаружения его несоответствия требованиям и документам на доработку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вухнедельный срок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Администрации МО Большеижорское 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е поселение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ие решения о проведении публичных слушаний по проекту правил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ечении 10 дней со дня получения проекта правил главой МО Большеижорское 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е поселение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МО Большеижорское 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е поселение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убликование решения о проведении публичных слушаний 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и 14 дней с даты принятия решения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Администрации МО Большеижорское 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е поселение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убликование проекта Правил 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новременно с решением о проведении публичных слушаний или до него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Администрации МО Большеижорское 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е поселение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убличных слушаний по проекту Правил, с оформлением протокола слушаний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есяца  со дня опубликования проекта правил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едатель Комиссии 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дготовки заключения о проведении слушаний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вухнедельный срок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едатель Комиссии 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убликование заключения о проведении публичных слушаний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новременно с подготовкой заключения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Администрации МО Большеижорское 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е поселение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тавление проекта Правил Главе Администрации МО Большеижорское 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е поселение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вухнедельный срок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нятие решения о направлении проекта Правил в представительный орган местного самоуправления МО Большеижорское 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е поселение или об отклонении проекта правил и направлении его на доработку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10 дней после представления проекта Правил Главе Администрации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Администрации МО Большеижорское 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е поселение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смотрение и утверждение Правил или направление проекта Правил Главе администрации МО Большеижорское 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е поселение на доработку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плану работы представительного органа или по согласованию с ним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Представительного орга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убликование Правил в установленном порядке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ле принятия решения об утверждении в порядке, установленном Уставом МО 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Администрации МО Большеижорское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е</w:t>
            </w:r>
          </w:p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е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ие изменений в Правила землепользования и застройки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76" w:before="0" w:after="20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порядке, установленном Градостроительным кодексом РФ 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  <w:t>МО Большеижорское городское поселение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/>
      </w:pPr>
      <w:r>
        <w:rPr>
          <w:color w:val="000000"/>
        </w:rPr>
        <w:t xml:space="preserve">от 01.10.2012 №80/1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направления в Комиссию предложений заинтересованных лиц по подготовке проекта Правил землепользования и застрой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 момента опубликования сообщения о подготовке проекта Правил землепользования и застройки (далее - Правила) или о внесении изменений в Правила, в течение установленного срока</w:t>
      </w:r>
      <w:r>
        <w:rPr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 xml:space="preserve"> заинтересованные лица вправе направлять в Комиссию по подготовке проекта Правил землепользования и застройки МО Большеижорское городское поселение свои предложения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ложения направляются по почте с пометкой "В комиссию по подготовке проекта Правил землепользования и застройки" по адресу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color w:val="000000"/>
          <w:sz w:val="28"/>
          <w:szCs w:val="28"/>
        </w:rPr>
        <w:t>188531, пос. Большая Ижора, ул. Астанина, д.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моносовского района Ленинград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с: 8-813-76-56-33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по электронной почте на адрес: m.angela.v@mail.ru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едложения в проект Правил должны быть за подписью юридического лица или ФИО гражданина, их изложившего, с указанием обратного адреса и даты подготовки предложени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едложения могут содержать любые материалы (как на бумажных, так и магнитных носителях). Направленные материалы возврату не подлежат. </w:t>
      </w:r>
    </w:p>
    <w:p>
      <w:pPr>
        <w:pStyle w:val="ConsNormal"/>
        <w:widowControl/>
        <w:tabs>
          <w:tab w:val="clear" w:pos="708"/>
          <w:tab w:val="left" w:pos="900" w:leader="none"/>
          <w:tab w:val="left" w:pos="1080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авил, Комиссией не рассматриваю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152" w:right="1152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 w:val="28"/>
      <w:szCs w:val="28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32:00Z</dcterms:created>
  <dc:creator>Владелец</dc:creator>
  <dc:description/>
  <cp:keywords/>
  <dc:language>en-US</dc:language>
  <cp:lastModifiedBy>User</cp:lastModifiedBy>
  <cp:lastPrinted>2012-10-10T11:41:00Z</cp:lastPrinted>
  <dcterms:modified xsi:type="dcterms:W3CDTF">2012-10-10T07:42:00Z</dcterms:modified>
  <cp:revision>22</cp:revision>
  <dc:subject/>
  <dc:title>Вариант 2</dc:title>
</cp:coreProperties>
</file>