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4E4E4E"/>
          <w:sz w:val="21"/>
          <w:szCs w:val="21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</w:rPr>
        <w:t>МЕСТНАЯ  АДМИНИСТРАЦИЯ  МО БОЛЬШЕИЖОРСКОЕ ГОРОДСКОЕ ПОСЕЛЕНИЕ МО ЛОМОНОСОВСКИЙ МУНИЦИПАЛЬНЫЙ РАЙОН ЛЕНИНГРА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color w:val="4E4E4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E4E4E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color w:val="4E4E4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E4E4E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4E4E4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E4E4E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4E4E4E"/>
          <w:sz w:val="28"/>
          <w:szCs w:val="28"/>
          <w:lang w:eastAsia="ru-RU"/>
        </w:rPr>
        <w:t>25.08.2016 г.                                                                                     № 79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4E4E4E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4E4E4E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подготовке проекта  внесения  изменений в «Правила землепользования и застройки МО Большеижорское городское поселение МО Ломоносовский муниципальный район Ленинград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требованиями законодательства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ранее разработанных правил землепользования и застрой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О Большеижорское городское поселение,   создания условий для устойчивого развития территорий МО Большеижорское городское поселение, </w:t>
      </w:r>
      <w:r>
        <w:rPr>
          <w:rFonts w:cs="Times New Roman" w:ascii="Times New Roman" w:hAnsi="Times New Roman"/>
          <w:sz w:val="28"/>
          <w:szCs w:val="28"/>
        </w:rPr>
        <w:t xml:space="preserve">создания правовой основы для условий устойчивого развития территории муниципального образования, сохранения окружающей среды и объектов культурного наследия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, создания условий для привлечения инвестиций, руководствуясь Федеральным законом Российской Федерации от 29.12.2004 № 190-ФЗ «Градостроительный кодекс Российской Федерации», Федеральным законом Российской Федерации от 06.10.2003 № 131-ФЗ «Об общих принципах организации местного самоуправления в Российской Федерации» и Уставом муниципального образования Большеижорское городское поселение Ломоносовский муниципальный район  Ленинградской области,  местная администрация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ранее разработанные правила землепользования и застройки муниципального образования Большеижорское городское поселение Ломоносовского муниципального района Ленинградской обла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ступить к подготовке  проекта изменений в «Правила землепользования и застройки МО Большеижорское городское поселение МО Ломоносовский муниципальный район Ленинградской области», а именно дополнить правила землепользования и застройки положениями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   Положение о регулировании землепользования и застройки органами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ного самоуправления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 Положение об изменении видов разрешенного использования земельных         участков и объектов капитального строительства  физическими  и юридическими  лицам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 Положение о подготовке </w:t>
      </w:r>
      <w:r>
        <w:rPr>
          <w:rFonts w:cs="Times New Roman" w:ascii="Times New Roman" w:hAnsi="Times New Roman"/>
          <w:sz w:val="28"/>
          <w:szCs w:val="28"/>
        </w:rPr>
        <w:t>документации по планировке территории органами местного самоуправления;</w:t>
      </w:r>
    </w:p>
    <w:p>
      <w:pPr>
        <w:pStyle w:val="Normal"/>
        <w:spacing w:before="280" w:after="280"/>
        <w:ind w:left="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</w:t>
        <w:softHyphen/>
        <w:t xml:space="preserve">    Предельные (минимальные и (или) максимальные) размеры земельных участков и предельные параметры разрешенного строительного изменения объектов; </w:t>
      </w:r>
    </w:p>
    <w:p>
      <w:pPr>
        <w:pStyle w:val="Normal"/>
        <w:spacing w:before="280" w:after="280"/>
        <w:ind w:left="6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в части изменения размеров санитарных разрывов от автомобильных и железных дорог.</w:t>
      </w:r>
    </w:p>
    <w:p>
      <w:pPr>
        <w:pStyle w:val="Normal"/>
        <w:spacing w:before="280" w:after="280"/>
        <w:ind w:left="6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  Подготовку проекта  внесения  изменений в «Правила землепользования и застройки МО Большеижорское городское поселение МО Ломоносовский муниципальный район Ленинградской области» возложить на Комиссию по подготовке проекта Правил землепользования и застройки МО Большеижорское городское поселение, состав и порядок деятельности которой определен «Положением о Комиссии по подготовке проекта Правил землепользования и застройки», утвержденным постановлением администрации муниципального образования Большеижорское городское поселение муниципального образования Ломоносовский муниципальный район Ленинградской области от 27.04.2010  № 71.</w:t>
      </w:r>
    </w:p>
    <w:p>
      <w:pPr>
        <w:pStyle w:val="Normal"/>
        <w:ind w:firstLine="2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 Опубликовать настоящее постановление в средствах массовой информации и  размести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фициальном сайте муниципального образования Большеижорское городское  поселение в сети «Интернет». </w:t>
      </w:r>
    </w:p>
    <w:p>
      <w:pPr>
        <w:pStyle w:val="Normal"/>
        <w:spacing w:before="280" w:after="280"/>
        <w:ind w:left="6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 Контроль исполнения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 местной администрации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 Большеижорское городское поселение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  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.А. Воронов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4E4E4E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4E4E4E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13:00Z</dcterms:created>
  <dc:creator>Людмила</dc:creator>
  <dc:description/>
  <cp:keywords/>
  <dc:language>en-US</dc:language>
  <cp:lastModifiedBy>Людмила</cp:lastModifiedBy>
  <cp:lastPrinted>2016-08-26T09:21:00Z</cp:lastPrinted>
  <dcterms:modified xsi:type="dcterms:W3CDTF">2016-08-26T06:29:00Z</dcterms:modified>
  <cp:revision>5</cp:revision>
  <dc:subject/>
  <dc:title/>
</cp:coreProperties>
</file>