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b/>
        </w:rPr>
        <w:t>МЕСТНОЙ АДМИНИСТРАЦИИ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7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от 02.03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 внесении изменений в состав комиссии </w:t>
      </w:r>
    </w:p>
    <w:p>
      <w:pPr>
        <w:pStyle w:val="Normal"/>
        <w:jc w:val="both"/>
        <w:rPr/>
      </w:pPr>
      <w:r>
        <w:rPr/>
        <w:t xml:space="preserve">по подготовке проекта Правил землепользования </w:t>
      </w:r>
    </w:p>
    <w:p>
      <w:pPr>
        <w:pStyle w:val="Normal"/>
        <w:jc w:val="both"/>
        <w:rPr/>
      </w:pPr>
      <w:r>
        <w:rPr/>
        <w:t xml:space="preserve">и застройки 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ложением о порядке деятельности комиссии  по подготовке проекта Правил землепользования и застройки МО Большеижорское городское поселение     </w:t>
      </w:r>
    </w:p>
    <w:p>
      <w:pPr>
        <w:pStyle w:val="Normal"/>
        <w:ind w:right="535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ind w:right="535" w:hanging="0"/>
        <w:jc w:val="both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930" w:leader="none"/>
        </w:tabs>
        <w:jc w:val="both"/>
        <w:rPr/>
      </w:pPr>
      <w:r>
        <w:rPr>
          <w:bCs/>
        </w:rPr>
        <w:t xml:space="preserve">Вывести из состава комиссии по подготовке проекта правил землепользования и застройки МО Большеижорское городское поселение </w:t>
      </w:r>
      <w:r>
        <w:rPr/>
        <w:t>Котькова Виктора Ивановича – директора АУ «Большая Ижора»  в связи с увольн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930" w:leader="none"/>
        </w:tabs>
        <w:jc w:val="both"/>
        <w:rPr/>
      </w:pPr>
      <w:r>
        <w:rPr/>
        <w:t>Утвердить состав комиссии по подготовке проекта Правил землепользования и застройки с учетом внесения изменений в составе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Председатель Комиссии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лочкова Н.М. -  главный специалист администрации МО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ижорское городское поселение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Заместитель председателя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офимов А.В..   –    ведущий специалист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МО Большеижорское город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ахунова Л.Л.    –    ведущий специалист администрации МО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Большеижорское городское поселение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глотков В.В.    –     помощник  главы   администрации  МО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Большеижорское город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мурага Ю.Ю.        –     архитектор администрации МО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Большеижорское городское поселение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по жилищным вопросам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ольшеижорское городское поселение                                              Г.А.Ворон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42:00Z</dcterms:created>
  <dc:creator>Администрация</dc:creator>
  <dc:description/>
  <cp:keywords/>
  <dc:language>en-US</dc:language>
  <cp:lastModifiedBy>User</cp:lastModifiedBy>
  <cp:lastPrinted>2012-02-16T19:41:00Z</cp:lastPrinted>
  <dcterms:modified xsi:type="dcterms:W3CDTF">2012-02-16T16:42:00Z</dcterms:modified>
  <cp:revision>2</cp:revision>
  <dc:subject/>
  <dc:title>ПОСТАНОВЛЕНИЕ</dc:title>
</cp:coreProperties>
</file>