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2"/>
          <w:szCs w:val="22"/>
        </w:rPr>
        <w:t xml:space="preserve">МЕСТНАЯ  АДМИНИСТРАЦИЯ  МУНИЦИПАЛЬНОГО ОБРАЗОВАНИЯ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БОЛЬШЕИЖОРСКОЕ  ГОРОДСКОЕ ПОСЕЛЕНИЕ  МУНИЦИПАЛЬНОГО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ОБРАЗОВАНИЯ  ЛОМОНОСОВСКИЙ МУНИЦИПАЛЬНЫЙ РАЙОН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04 сентября  2012 г.                                                                                № 68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«Об утверждении градостроительного плана земе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астка для строительства индивидуального жилого </w:t>
      </w:r>
    </w:p>
    <w:p>
      <w:pPr>
        <w:pStyle w:val="Normal"/>
        <w:rPr>
          <w:sz w:val="24"/>
        </w:rPr>
      </w:pPr>
      <w:r>
        <w:rPr>
          <w:sz w:val="24"/>
        </w:rPr>
        <w:t>дома в  п. Большая Ижора, ул. Нагорная, квартал 13</w:t>
      </w:r>
    </w:p>
    <w:p>
      <w:pPr>
        <w:pStyle w:val="Normal"/>
        <w:rPr>
          <w:sz w:val="24"/>
        </w:rPr>
      </w:pPr>
      <w:r>
        <w:rPr>
          <w:sz w:val="24"/>
        </w:rPr>
        <w:t>гр. Савоськина А.В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стройщик: </w:t>
      </w:r>
      <w:r>
        <w:rPr>
          <w:b/>
          <w:sz w:val="24"/>
        </w:rPr>
        <w:t xml:space="preserve">Савоськин Андрей Владимирович, </w:t>
      </w:r>
      <w:r>
        <w:rPr>
          <w:sz w:val="24"/>
        </w:rPr>
        <w:t xml:space="preserve"> Проживает: г. Санкт - Петербург, ул.Брянцева, д.8,  кв.54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Рассмотрев заявление гр.Савоськина А.В., вх. № 139 от 27 августа  2012 г., свидетельство о государственной регистрации права на земельный участок бланк серия 47-АВ  № 030863 от 27.07.2012 года, градостроительный план земельного участка,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Утвердить  градостроительный план земельного участка гр. Савоськина А.В. для  строительства индивидуального жилого дома  в пос. Большая Ижора,  ул. Нагорная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вартал 13.</w:t>
      </w:r>
    </w:p>
    <w:p>
      <w:pPr>
        <w:pStyle w:val="Normal"/>
        <w:rPr/>
      </w:pPr>
      <w:r>
        <w:rPr>
          <w:sz w:val="24"/>
        </w:rPr>
        <w:t>2.    Обязать гр.Савоськина А.В.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До начала строительства получить разрешение на строительство</w:t>
      </w:r>
      <w:r>
        <w:rPr>
          <w:b/>
          <w:sz w:val="24"/>
        </w:rPr>
        <w:t xml:space="preserve"> </w:t>
      </w:r>
      <w:r>
        <w:rPr>
          <w:sz w:val="24"/>
        </w:rPr>
        <w:t>индивидуального жилого дома  в администрации Большеижорского городского посел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троительство вести в соответствии с градостроительным планом, утвержденным в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ункте 1 настоящего Постановления, и схемой планировочной организации земельного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аст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Осуществить подведение необходимых инженерных коммуникаций к объекту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строительства за свой счет по техническим условиям инженерных служб райо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строительства выполнить инвентаризацию строений через   Ломоносовское  БТИ и ввести в эксплуатацию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исполнением настоящего постановления возложить на специалиста      администрации Мещеринову Анжелу Валерьев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                                        Г.А.Вор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3:58:00Z</dcterms:created>
  <dc:creator>Андрей</dc:creator>
  <dc:description/>
  <cp:keywords/>
  <dc:language>en-US</dc:language>
  <cp:lastModifiedBy>User</cp:lastModifiedBy>
  <cp:lastPrinted>2012-09-11T09:48:00Z</cp:lastPrinted>
  <dcterms:modified xsi:type="dcterms:W3CDTF">2012-10-03T10:33:00Z</dcterms:modified>
  <cp:revision>11</cp:revision>
  <dc:subject/>
  <dc:title>Утверждена</dc:title>
</cp:coreProperties>
</file>