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№ </w:t>
      </w:r>
      <w:r>
        <w:rPr>
          <w:rFonts w:cs="Times New Roman" w:ascii="Times New Roman" w:hAnsi="Times New Roman"/>
          <w:b/>
          <w:sz w:val="28"/>
          <w:szCs w:val="28"/>
        </w:rPr>
        <w:t>67/1                                                                           «12» июля  2018 года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6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178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ения учета информации о неосвоении на территории МО Большеижорское городское поселение земельных участков их собственниками, землевладельцами и пользователями в течение трех лет, если иной срок не установлен законодательством Российской Федерац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 осуществлении муниципального земельного контроля на территории МО Большеижорское городское поселение МО Ломоносовский муниципальный район Ленинград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2 Земельного Кодекса Российской Федерации, с законом Ленинградской области от 01.08.2017г. № 60-оз «О порядке осуществления муниципального земельного контроля на территории Ленинградской области», местная администрация муниципального образования Большеижорское город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СТАНОВЛЯЕТ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дения учета информации о неосвоении на территории МО Большеижорское городское поселение земельных участков их собственниками, землевладельцами и пользователями в течение трех лет, если иной срок не установлен законодательств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земельного контроля на территории МО Большеижорское городское поселение МО Ломоносовский муниципальный район Ленинградской области, согласно  Приложению № 1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Настоящее постановление подлежит опубликованию (обнародованию) на официальном сайте муниципального образования Большеижорское городское поселение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bizhora</w:t>
      </w:r>
      <w:r>
        <w:rPr>
          <w:rFonts w:cs="Times New Roman" w:ascii="Times New Roman" w:hAnsi="Times New Roman"/>
          <w:color w:val="4F81BD"/>
          <w:sz w:val="28"/>
          <w:szCs w:val="28"/>
        </w:rPr>
        <w:t>.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Настоящее постановление вступает в силу с момента его опубликования (обнародова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стной администрации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поселение</w:t>
        <w:tab/>
        <w:t xml:space="preserve">                            Г.А. Вороно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МО Большеижорское городское поселение  М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омоносовский муниципальны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2» июля 2018г. № 67/1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ения учета информации о неосвоении на территории МО Большеижорское городское поселение земельных участков их собственниками, землевладельцами и пользователями в течение трех лет, если иной срок не установлен законодательством Российской Федераци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осуществлении муниципального земельн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рритории МО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разработан в целях осуществления местной администрацией МО Большеижорское городское поселение муниципального земельного контроля на территории МО Большеижорское городское пос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Целью ведения </w:t>
      </w:r>
      <w:r>
        <w:rPr>
          <w:rFonts w:cs="Times New Roman" w:ascii="Times New Roman" w:hAnsi="Times New Roman"/>
          <w:bCs/>
          <w:sz w:val="28"/>
          <w:szCs w:val="28"/>
        </w:rPr>
        <w:t>учета информации о неосвоении на территории МО Большеижорское городское поселение земельных участков их собственниками, землевладельцами и пользователями в течение трех лет, если иной срок не установлен законодательством Российской Федерации, является предупреждение, выявление и пресечение на территории МО Большеижорское городское поселение нарушений требований земельного законодательства юридическими лицами, индивидуальными предпринимателями и гражданами, за которые законодательством Российской Федерации, законодательством Ленинградской области, предусмотрена административная и иная ответствен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Основной задач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та информации о неосвоении на территории МО Большеижорское городское поселение земельных участков их собственниками, землевладельцами и пользователями в течение трех лет, если иной срок не установлен законодательством Российской Федерации, является соблюдение требований земельного законодательства в отношении земельных участков, неиспользуемых их собственниками, землевладельцами и пользователями </w:t>
      </w:r>
      <w:r>
        <w:rPr>
          <w:rFonts w:cs="Times New Roman" w:ascii="Times New Roman" w:hAnsi="Times New Roman"/>
          <w:sz w:val="28"/>
          <w:szCs w:val="28"/>
        </w:rPr>
        <w:t>в соответствии с их целевым назначением, а также недопустимости действий, приводимых к загрязнению, истощению, деградации, порчи, уничтожению земель и почв и иному негативному воздействию на земли и поч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По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ения учета информации о неосво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МО Большеижорское город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ельных участков их собственниками, землевладельц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льзователями в течение трех лет, если иной ср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установлен законодательством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Информация о неосвоении земельных </w:t>
      </w:r>
      <w:r>
        <w:rPr>
          <w:rFonts w:cs="Times New Roman" w:ascii="Times New Roman" w:hAnsi="Times New Roman"/>
          <w:bCs/>
          <w:sz w:val="28"/>
          <w:szCs w:val="28"/>
        </w:rPr>
        <w:t>участков их собственниками, землевладельцами и пользователями поступает в орган муниципального земельного контроля в ходе проведения уполномоченными должностными лицами местной администрации МО Большеижорское городское поселение плановых (рейдовых) осмотров, обследований земельных участков, расположенных на территории МО Большеижорское городское посел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Учет информ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неосвоении земельных </w:t>
      </w:r>
      <w:r>
        <w:rPr>
          <w:rFonts w:cs="Times New Roman" w:ascii="Times New Roman" w:hAnsi="Times New Roman"/>
          <w:bCs/>
          <w:sz w:val="28"/>
          <w:szCs w:val="28"/>
        </w:rPr>
        <w:t>участков их собственниками, землевладельцами и пользователями осуществляется путем ведения соответствующего реестра неиспользуемых земельных участков на территории МО Большеижорское городское поселение, по форме согласно приложению № 1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3. По истечении трех лет, если иной срок не установлен законодательством Российской Федерации, с момента внесения земельного участка в реестр неиспользуемых земельных участков на территории МО Большеижорское городское поселение, неиспользуемый земельный участок подлежит включению в </w:t>
      </w:r>
      <w:r>
        <w:rPr>
          <w:rFonts w:cs="Times New Roman" w:ascii="Times New Roman" w:hAnsi="Times New Roman"/>
          <w:sz w:val="28"/>
          <w:szCs w:val="28"/>
        </w:rPr>
        <w:t>ежегодный план муниципальных прове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рядку </w:t>
      </w:r>
      <w:r>
        <w:rPr>
          <w:rFonts w:cs="Times New Roman" w:ascii="Times New Roman" w:hAnsi="Times New Roman"/>
          <w:bCs/>
          <w:sz w:val="20"/>
          <w:szCs w:val="20"/>
        </w:rPr>
        <w:t>ведения учета информ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о неосвоении на территории МО Большеижорское городско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поселение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естр неиспользуемых земельных участков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 Большеижор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880"/>
        <w:gridCol w:w="3060"/>
        <w:gridCol w:w="2700"/>
        <w:gridCol w:w="1800"/>
        <w:gridCol w:w="1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оступления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(описание местоположения) земе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 включения в план прове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5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29:00Z</dcterms:created>
  <dc:creator>Трунина</dc:creator>
  <dc:description/>
  <cp:keywords/>
  <dc:language>en-US</dc:language>
  <cp:lastModifiedBy>Людмила</cp:lastModifiedBy>
  <cp:lastPrinted>2017-08-07T15:11:00Z</cp:lastPrinted>
  <dcterms:modified xsi:type="dcterms:W3CDTF">2018-07-19T09:40:00Z</dcterms:modified>
  <cp:revision>12</cp:revision>
  <dc:subject/>
  <dc:title>УТВЕРЖДЕН</dc:title>
</cp:coreProperties>
</file>