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/>
      </w:pPr>
      <w:r>
        <w:rPr>
          <w:b/>
          <w:sz w:val="28"/>
          <w:szCs w:val="28"/>
        </w:rPr>
        <w:tab/>
        <w:t xml:space="preserve">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№  </w:t>
      </w:r>
      <w:r>
        <w:rPr>
          <w:sz w:val="28"/>
          <w:szCs w:val="28"/>
        </w:rPr>
        <w:t>66                                                                                 от 03.06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своении адреса местонахо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ого дома  в п. Большая Иж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заявление гр. Дьяченко Александра Ивановича  о присвоении адреса местонахождения  жилому дому  в   п. Большая  Ижора  Муниципального образования  Большеижорское городское поселение, технический паспорт на  жилой дом, свидетельство о государственной регистрации права  собственности на земельный участок (бланк серия  78-АВ № 673143 от 24 .05. 2007 г.), и др.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5" w:leader="none"/>
          <w:tab w:val="center" w:pos="4677" w:leader="none"/>
        </w:tabs>
        <w:outlineLvl w:val="0"/>
        <w:rPr/>
      </w:pPr>
      <w:r>
        <w:rPr>
          <w:bCs/>
          <w:sz w:val="28"/>
          <w:szCs w:val="28"/>
        </w:rPr>
        <w:tab/>
        <w:t xml:space="preserve">         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воить  номерной знак « 60» жилому дому по улице Нагорная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Ижора, расположенному  на земельном участке  кадастровый номер 47:14:15-02-013:0062, принадлежащему  по праву личной собственности Дьяченко Александру Иван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7:00Z</dcterms:created>
  <dc:creator>Администрация</dc:creator>
  <dc:description/>
  <cp:keywords/>
  <dc:language>en-US</dc:language>
  <cp:lastModifiedBy>Людмила</cp:lastModifiedBy>
  <cp:lastPrinted>2013-06-03T14:21:00Z</cp:lastPrinted>
  <dcterms:modified xsi:type="dcterms:W3CDTF">2013-06-03T10:22:00Z</dcterms:modified>
  <cp:revision>4</cp:revision>
  <dc:subject/>
  <dc:title>ПОСТАНОВЛЕНИЕ</dc:title>
</cp:coreProperties>
</file>