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Большеижор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Ломоносов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февраля 2017 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№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установлении тарифов на ритуальные услуги и работы,выполняемые муниципальным унитарным предприятием «ВЕЧНОСТЬ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ом законом от 14.11.2002 № 161-ФЗ «О государственных и муниципальных унитарных предприятиях», Федеральным законом от 12.01.1996 № 8-ФЗ «О погребении и похоронном деле», решением совета депутатов МО Большеижорское городское поселение МО Ломоносовский муниципальный район Ленинградской области от 18.01.2017 № 5 "О создании муниципального унитарного предприятия по оказанию ритуальных услуг, организации и содержанию мест захоронения на территории МО Большеижорское городское поселение МО Ломоносовский муниципальный район Ленинградской области", постановлением местной администрации МО Большеижорское городское поселение МО Ломоносовский муниципальный район Ленинградской области от 19.01.2017 № 7/1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здании муниципального унитарного предприятия «ВЕЧНОСТЬ», руководствуясь Уставом МО Большеижорское городское поселение,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тарифы на ритуальные услуги, предоставляемые муниципальным унитарным предприятием «ВЕЧНОСТЬ», согласно приложению 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 тарифы на работы, выполняемые муниципальным унитарным предприятием «ВЕЧНОСТЬ», согласно приложению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Настоящее  решение опубликовать (обнародовать) в средствах массовой         информации и на сайте МО Большеижорское городское поселение    муниципального образования Ломоносовский муниципальный район   Ленинградской области  в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www.bizhora.ru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Настоящее решение вступает в силу после его опубликования     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ижорское городское поселение                                                С. Бортни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Глава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Ломоносовский муниципальный район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нинградской области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1.02.2017  № 6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иложение 1)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Тарифы на ритуальные услуги, предоставляемы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ым унитарным предприятием «ВЕЧНОСТЬ»</w:t>
      </w:r>
    </w:p>
    <w:tbl>
      <w:tblPr>
        <w:tblW w:w="101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909"/>
        <w:gridCol w:w="1533"/>
        <w:gridCol w:w="1963"/>
      </w:tblGrid>
      <w:tr>
        <w:trPr>
          <w:trHeight w:val="300" w:hRule="atLeast"/>
        </w:trPr>
        <w:tc>
          <w:tcPr>
            <w:tcW w:w="10156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услуги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(в руб.)</w:t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окументации специалистом на кладбище: на погребение, установку, замену или ремонт памятника по оплаченным счета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 оформле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0,00  </w:t>
            </w:r>
          </w:p>
        </w:tc>
      </w:tr>
      <w:tr>
        <w:trPr>
          <w:trHeight w:val="414" w:hRule="atLeast"/>
        </w:trPr>
        <w:tc>
          <w:tcPr>
            <w:tcW w:w="10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могилы и погребение</w:t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для урны с прахом и погребение в родственную могилу на новом участке кладбищ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00,00  </w:t>
            </w:r>
          </w:p>
        </w:tc>
      </w:tr>
      <w:tr>
        <w:trPr>
          <w:trHeight w:val="1425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для урны с прахом и погребение на ранее отведенном участке родственного захоронения в существующее ограждение (ограда, поребрик, живая изгородь) 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00,00  </w:t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размером 1,5х0,7х1,5м ручным способом и погребение на свободном месте кладбища 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0,00  </w:t>
            </w:r>
          </w:p>
        </w:tc>
      </w:tr>
      <w:tr>
        <w:trPr>
          <w:trHeight w:val="142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размером 1,5х0,7х1,5м ручным способом и погребение на  участке родственного захоронения в существующее ограждение (ограда, поребрик, живая изгородь)  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500,00  </w:t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могилы размером 2,0х 1,0х1,5м ручным способом и погребение на свободном месте кладбища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00,00  </w:t>
            </w:r>
          </w:p>
        </w:tc>
      </w:tr>
      <w:tr>
        <w:trPr>
          <w:trHeight w:val="142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размером 2,0х 1,0х1,5м ручным способом и погребение на  участке родственного захоронения в существующее ограждение (ограда, поребрик, живая изгородь) 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00,00  </w:t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размером 2,3х1,0х1,5м ручным способом и погребение на свободном месте кладбищ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00,00  </w:t>
            </w:r>
          </w:p>
        </w:tc>
      </w:tr>
      <w:tr>
        <w:trPr>
          <w:trHeight w:val="1425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размером  2,3х1,0х1,5м ручным способом и погребение на  участке родственного захоронения в существующее ограждение (ограда, поребрик, живая изгородь) 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00,00  </w:t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размером 2,5х1,5х1,5м ручным способом и погребение на свободном месте кладбища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200,00  </w:t>
            </w:r>
          </w:p>
        </w:tc>
      </w:tr>
      <w:tr>
        <w:trPr>
          <w:trHeight w:val="142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могилы размером  2,5х1,5х1,5м ручным способом и погребение на  участке родственного захоронения в существующее ограждение (ограда, поребрик, живая изгородь) 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могил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500,00  </w:t>
            </w:r>
          </w:p>
        </w:tc>
      </w:tr>
      <w:tr>
        <w:trPr>
          <w:trHeight w:val="14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могилы для проведения погребения гроба в транспортировочном ящике с цинковым вкладышем (без цинкового вкладыша), гроба  с габаритными  размерами 2100х530х800мм и боле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 погребе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1.5 к стоимости услуги «Подготовка могилы… размером 2.0х1.0х1.5м….»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нятие и установка надмогильных сооружений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нятие ж/бетонной площадки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деревянного поребрика с засыпкой остатками грунта при погребении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,00  </w:t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временного надмогильного сооружения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0,00  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металлической ограды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м.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ятие ж/б колонки или креста с укрепленного основания     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,00  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скамейки металлической, деревянной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стола металлического, деревянного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ятие стелы  весом до 100 кг 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,00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ятие стелы  весом от 100 до 250 кг 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0,00  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ятие стелы  весом от 250 до 500 кг 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0,00  </w:t>
            </w:r>
          </w:p>
        </w:tc>
      </w:tr>
      <w:tr>
        <w:trPr>
          <w:trHeight w:val="114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рабочим кладбища услуг, не предусмотренных прейскурантом : реставрация, мелкий ремонт надмогильного сооружения и др. 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-час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,00  </w:t>
            </w:r>
          </w:p>
        </w:tc>
      </w:tr>
      <w:tr>
        <w:trPr>
          <w:trHeight w:val="114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специалиста на кладбище с целью проверки состояния захоронения и подтверждения захоронения на конкретном кладбище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0,00  </w:t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вка песка на могилу  для производства ритуальных работ различного типа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0,00  </w:t>
            </w:r>
          </w:p>
        </w:tc>
      </w:tr>
      <w:tr>
        <w:trPr>
          <w:trHeight w:val="50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вая уборка участка вокруг надмогильного холма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,00  </w:t>
            </w:r>
          </w:p>
        </w:tc>
      </w:tr>
      <w:tr>
        <w:trPr>
          <w:trHeight w:val="300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015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ind w:firstLine="6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захоронении умерших (погибших), на день смерти не зарегистрированных на территории муниципального образования Большеижорское городское поселение, при расчете стоимости услуг применять коэффициент 2,0 к стоимости услуг.</w:t>
            </w:r>
          </w:p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с 01 ноября по 01 апреля стоимость услуг «Подготовка могилы…» увеличивается на 3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совета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 Большеижорское городское посел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 Ломоносовский муниципальны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нинградской обла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1.02.2017 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риложение 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арифы на работы, выполняемы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ым унитарным предприятием «ВЕЧНОСТЬ»</w:t>
      </w:r>
    </w:p>
    <w:tbl>
      <w:tblPr>
        <w:tblW w:w="960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13"/>
        <w:gridCol w:w="1060"/>
        <w:gridCol w:w="1691"/>
      </w:tblGrid>
      <w:tr>
        <w:trPr>
          <w:trHeight w:val="300" w:hRule="atLeast"/>
        </w:trPr>
        <w:tc>
          <w:tcPr>
            <w:tcW w:w="960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амятника весом до 100 кг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амятника весом от 100 кг до 250 кг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0,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амятника весом от 250 кг до 500 кг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0,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амятника весом от 500 кг до 1000 кг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амятника весом от 1000 кг до 150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рименением автокрана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6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амятника весом от 1500 кг до 200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рименением автокрана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55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амятника весом от 1000 кг до 150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рименением автокрана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75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амятника весом от 1500 кг до 200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рименением автокрана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3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телы  весом до 100 кг (восстановление памятника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телы  весом от 100 до 250 кг (восстановление памятника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телы  весом от 250 до 500 кг (восстановление памятника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телы  весом от 500 до 1000 кг (восстановление памятника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5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цветкодержателя на новом месте погребения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или замена цветкодержателя на старом месте погребения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металлической ограды на укрепленное основание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м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камейки металлической, деревянной на укрепленное основание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тола металлического, деревянного на укрепленное основание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ж/б раковины с крестом или колонкой с производством бетонных работ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-кт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ж/б раковины на укрепленное основание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креста деревянного, металлического в бетонное основание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временного надмогильного сооружения из ж/б - мраморная или гранитная плит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временного надмогильного сооружения из ж/б - стела с мраморной или гранитной плитко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временного надмогильного сооружения из ж/б - крест или колонк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временного надмогильного сооружения - крест металлический или деревянный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временного надмогильного сооружения из ж/б - раковин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металлической ограды на ж/б поребри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м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30:00Z</dcterms:created>
  <dc:creator>Совет</dc:creator>
  <dc:description/>
  <cp:keywords/>
  <dc:language>en-US</dc:language>
  <cp:lastModifiedBy>Людмила</cp:lastModifiedBy>
  <cp:lastPrinted>2017-02-22T10:23:00Z</cp:lastPrinted>
  <dcterms:modified xsi:type="dcterms:W3CDTF">2017-02-27T12:04:00Z</dcterms:modified>
  <cp:revision>7</cp:revision>
  <dc:subject/>
  <dc:title/>
</cp:coreProperties>
</file>