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ДМИНИСТРАЦИЯ МУНИЦИПАЛЬНОГО ОБРАЗОВАНИЯ БОЛЬШЕИЖОРСКОЕ ГОРОДСКОЕ ПОСЕЛЕНИЕ ЛОМОНОСОВСКОГО МУНИЦИПАЛЬНОГО РАЙОНА ЛЕНИНГРАДСКОЙ ОБЛА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СПОРЯ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6-Р                                                                                          «04» мая 2018 год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«О прекращении регулярного отопления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 переходе на периодическое протапливание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на территории муниципального образования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ольшеижорское городское поселени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омоносовского муниципального района»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енинградской области»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В связи с прогнозом о резком  повышении  температуры наружного воздуха выше + 8 градусов в течение пяти суток,  в соответствии с «Правилами подготовки и проведения отопительного сезона в Ленинградской области», утвержденными Постановление Правительства Ленинградской области № 177 от 19.06.2008 года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1. Теплоснабжающим организациям, расположенным на территории МО Большеижорское городское поселение Ломоносовского муниципального района Ленинградской области прекратить регулярное отопление и перейти на режим периодического протапливания всех зданий независимо от форм собственности с 07 мая 2018 года  в населенном пункте муниципального образования Большеижорское городское поселение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 Контроль за исполнением настоящего распоряжения оставляю за собой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Глава администрации МО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ольшеижорское городское поселение</w:t>
        <w:tab/>
        <w:tab/>
        <w:tab/>
        <w:tab/>
        <w:tab/>
        <w:tab/>
        <w:t>Г.А. Ворон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6:41:00Z</dcterms:created>
  <dc:creator>Александра</dc:creator>
  <dc:description/>
  <cp:keywords/>
  <dc:language>en-US</dc:language>
  <cp:lastModifiedBy>Людмила</cp:lastModifiedBy>
  <cp:lastPrinted>2018-05-07T12:46:00Z</cp:lastPrinted>
  <dcterms:modified xsi:type="dcterms:W3CDTF">2018-05-07T09:03:00Z</dcterms:modified>
  <cp:revision>11</cp:revision>
  <dc:subject/>
  <dc:title/>
</cp:coreProperties>
</file>