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 21.06.2018 г.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№ 54/1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утверждении порядка офор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х (рейдовых) зад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содержание на проведение плановых (рейдовы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мотров, обследований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осуществлении муниципаль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емельного контроля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Большеижорское городское поселение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порядка оформления результатов плановых (рейдовых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мотров, обследований земельных участ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осуществлен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ого контроля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Большеижорское городское посе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Ломоносовский муниципальный райо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. 72 Земельного кодекса Российской Федерации, ст. 13.2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униципального образования Большеижорское город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рядок оформления плановых (рейдовых) заданий и их содержания на проведение плановых (рейдовых) осмотров, обследований земельных участков при осуществлении муниципального земельного контроля на территории </w:t>
      </w:r>
      <w:r>
        <w:rPr>
          <w:rFonts w:cs="Times New Roman" w:ascii="Times New Roman" w:hAnsi="Times New Roman"/>
          <w:sz w:val="28"/>
          <w:szCs w:val="28"/>
        </w:rPr>
        <w:t>МО Большеижорское городское посе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рядок)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орядок оформления результатов плановых (рейдовых) осмотров, обследований земельных участков при осуществлении муниципального земельного контроля на территории МО Большеижорское городское поселение (далее - Порядок)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размещению на официальном сайте МО Большеижорское городское поселение и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возложить на главу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администрации:                                                       О.П.Купк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ной администрации М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ольшеижорское городское поселение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 от 22/06/2018 г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ПЛАНОВЫХ (РЕЙДОВЫХ) ЗАДАНИЙ И ИХ СОДЕРЖ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ПЛАНОВЫХ (РЕЙДОВЫХ) ОСМОТРОВ, ОБСЛЕДОВА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 ПРИ ОСУЩЕСТВЛЕНИИ МУНИЦИП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ЕМЕЛЬНОГО КОНТРОЛЯ НА ТЕРРИТОРИИ МО БОЛЬШЕИЖОР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новые (рейдовые) осмотры, обследования проводятся в отношении земельных участков, расположенных в границах муниципального образования Большеижорское городское поселение, при осуществлении муниципального земельного контро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овые (рейдовые) осмотры, обследования земельных участков проводятся должностными лицами муниципального образования Большеижорское городское поселение, уполномоченных на осуществление муниципального земельного контроля (далее - уполномоченные органы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лановые (рейдовые) осмотры, обследования земельных участков проводятся с целью выявления и пресечения нару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 (далее - требования законодательств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ановые (рейдовые) осмотры, обследования земельных участков проводятся в соответствии с планами проведения плановых (рейдовых) осмотров, обследований земельных участков, формируемых в соответствии с Порядком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плана проведения плановых (рейдовых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отров, обследований земельных участк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лан проведения плановых (рейдовых) осмотров, обследований земельных участков (далее - план) формируется Администрацией муниципального образования Большеижорское городское поселение и утверждается распоряжением главы Администрации муниципального образования Большеижорское городское поселение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Ежегодный план утверждается в срок не позднее 1 декабря года, предшествующего году проведения плановых (рейдовых) осмотр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формление плановых (рейдовых) заданий и их содерж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ведение плановых (рейдовых) осмотров, обследов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новое (рейдовое) задание оформляется распоряжением Администрации  муниципального образования Большеижорское городское поселение о проведении планового (рейдового) осмотра, обследова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лановое (рейдовое) задание, оформленное распоряжением, может выдаваться одновременно на несколько земельных участков, включенных в план проведения плановых (рейдовых) осмотров, обследований земельных участк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лановое (рейдовое) задание должно содержать следующую информацию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ание выдачи задания (распоряжение Администрации муниципального образования Большеижорское городское поселение об утверждении план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и, имена, отчества и должности лиц, уполномоченных на проведение планового (рейдового) осмотра, обследова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земельном участке, в отношении которого проводится плановый (рейдовый) осмотр, обследова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ь планового (рейдового) осмотра, обследова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иод проведения планового (рейдового) осмотра, обследования земельного участка (дата начала и окончания проведения осмотра (обследовани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лжность, подпись, фамилию и инициалы лица, выдавшего плановое (рейдовое) зада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ной администрации М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ольшеижорское городское поселени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 от 22/06/2018 г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Я РЕЗУЛЬТАТОВ ПЛАНОВЫХ (РЕЙДОВЫХ) ОСМОТРОВ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СЛЕДОВАНИЙ ЗЕМЕЛЬНЫХ УЧАСТКОВ ПРИ ОСУЩЕСТВЛ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ЗЕМЕЛЬНОГО КОНТРОЛЯ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ДЕЙНОПОЛЬ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овые (рейдовые) осмотры, обследования земельных участков проводятся должностным лицом или должностными лицами уполномоченного органа, которые указаны в задании на проведение планового (рейдового) осмотра, обследова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ультаты плановых (рейдовых) осмотров, обследований земельных участков оформляются актом осмотра, обследования земельного участка по форме согласно Приложению 4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 осмотра, обследования земельного участка составляется отдельно по каждому земельному участку, являющемуся объектом планового (рейдового) осмотра, обследования земельного участ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 осмотра, обследования земельного участка составляется должностным лицом уполномоченного органа, проводившим плановый (рейдовый) осмотр, обследование земельного участка, не позднее 3 рабочих дней после его прове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кт осмотра, обследования земельного участка должен содержать следующую информаци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уполномоченного органа, осуществляющего плановый (рейдовый) осмотр, обследова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у, время и место составления акта осмотра, обследования земельного участка (в случае если Акт осмотра, обследования земельного участка составляется непосредственно на месте проведения осмотра, обследования, то указывается местоположение земельного участка; в случае если Акт осмотра, обследования земельного участка составляется после осуществления осмотра, обследования, то указывается адрес места составления Акта осмотра, обследования земельного участк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и, имена, отчества и должности лиц, проводивших плановый (рейдовый) осмотр, обследование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ю, имя, отчество руководителя, иного должностного лица или уполномоченного представителя юридического лица, индивидуального предпринимателя, гражданина или его уполномоченного представителя, в собственности или пользовании которого находится осматриваемый, обследуемый земельный участок (в случае их участия в осмотре, обследовании земельного участк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у, время, продолжительность и место проведения планового (рейдового) осмотра, обследова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аткую характеристику земельного участка, его месторасположе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результатах планового (рейдового) осмотра, обследования земельного участка, об отборе образцов и направлении их на исследование, в том числе о выявленных признаках нарушения требований земельного законодательства Российской Федерации и лицах, их допустивших, при установлении таких ли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ельная информация, полученная в ходе планового (рейдового) осмотра, обследования (материалы фотосъемки, видеосъемки и другое с обязательным указанием марки и ключевых параметров фотоаппарата и других технических средст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приложениях к акту осмотра, обследования (фото таблицы, видеоматериалы, протоколы отбора проб, результаты исследований и другие материалы, полученные при проведении планового (рейдового) осмотра, обследовани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дпись должностного лица или должностных лиц, проводивших плановый (рейдовый) осмотр, обследование земельного участ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выявления при проведении плановых (рейдовых) осмотров, обследований нарушений требований законодательства должностные лица уполномоченного органа принимают в пределах своей компетенции меры по пресечению таких нарушений, в том числе в судебном порядке, а также доводят в письменной форме до сведения главы Администрации муниципального образования Большеижорское городское поселение  (заместителя главы Администрации, курирующего работу отдела муниципального контроля) информацию о выявленных нарушениях для принятия последующего решения о назначении внеплановой проверки юридического лица, индивидуального предпринимателя по основаниям, указанным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 части 2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в отношении гражданина по основаниям, предусмотренным правовым актом Правительства Ленинград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выявления при осуществлении планового (рейдового) осмотра, обследования признаков нарушения требований земельного законодательства Российской Федерации, надзор за соблюдением которых не входит в компетенцию уполномоченного органа, информация о выявленных нарушениях в срок не более 5 рабочих дней с даты проведения осмотра, обследования направляется в орган государственного земельного надзора в соответствии с установленной компетенцией с приложением всех имеющихся документов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ной администрации М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ольшеижорское городское поселени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 от 22/06/2018 г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u w:val="single"/>
          <w:lang w:eastAsia="ru-RU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овое (рейдовое) задание на проведени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ового (рейдового) осмотра, обследова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Основание проведения планового (рейдового) осмотра, обследова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Ф.И.О. муниципального(ых) инспектора(ов), уполномоченного(ых) на проведение планового (рейдового) осмотра, обследования, № инспекторского удостовер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Ф.И.О. привлекаемых(ого) к проведению планового (рейдового) осмотра, обследования специалистов(а), экспертов(а), представителей(я) экспертных организаций с указанием должности, иных лиц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Предмет планового (рейдового) осмотра, обследова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Сроки проведения планового (рейдового) осмотра, обследова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Адрес (район, маршрут) проведения планового (рейдового) осмотра, обследова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ной администрации М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ольшеижорское городское поселени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4 от 22/06/2018 г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ового (рейдового) осмотра, обслед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____»_____________20____г. 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дата составления) (место составлен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смотр, обследование начаты «____»___________________20____г. в «____» ч. «____» мин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смотр, обследование завершены «____»___________________20____г. в «_____» ч. «____» мин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«_____»_________________20____г. ______ ч. ________мин. по адрес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>(</w:t>
      </w:r>
      <w:r>
        <w:rPr>
          <w:sz w:val="20"/>
          <w:szCs w:val="20"/>
        </w:rPr>
        <w:t xml:space="preserve">дата и время осмотра, обследования, адрес/место нахождения обследуемой территории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 должность, фамилия, инициалы муниципального (ых) инспектора (ов) проводившего (их) плановый (рейдовый) осмотр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и дата выдачи служебного удостоверен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соответствии 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указывается основание проведения осмотра, обследования земельного участк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плановое (рейдовое) задание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т «____» _________________20____г. № 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( указываются полные реквизиты основания проведения осмотра, обследования земельного участка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роведен осмотр, обследование земельного участка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лицо (а), участвовавшие в осмотре, обследовании 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Ф.И.О. проводившего (их) обследование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Мероприятия, проводимые в ходе осмотра, обследования: фотографирование, отбор проб и др. (указать марку и идентификационные параметры фотокамеры и других технических средств)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писательная часть: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Обстоятельства, установленные в ходе осмотра, обследования, в том числе сведения о выявленных правонарушениях 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ояснения лиц, участвовавших в осмотре, обследовании: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Сведения о лице(ах), допустившее (их) нарушения законодательства (если такие сведения имеются)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ложения к акту: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дписи лиц, участвовавших в осмотре, обследовании: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Муниципальный  инспектор ____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одпись) (дата) (Ф.И.О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ontstyle13">
    <w:name w:val="fontstyle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5FFC03474765B9DC468B05003A51E70367563BF9A18E39D9ED2364FDD8DA5B6C5870B101586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21:00Z</dcterms:created>
  <dc:creator>ZTD</dc:creator>
  <dc:description/>
  <cp:keywords/>
  <dc:language>en-US</dc:language>
  <cp:lastModifiedBy>Пользователь</cp:lastModifiedBy>
  <cp:lastPrinted>2018-07-05T12:41:00Z</cp:lastPrinted>
  <dcterms:modified xsi:type="dcterms:W3CDTF">2018-07-05T09:41:00Z</dcterms:modified>
  <cp:revision>65</cp:revision>
  <dc:subject/>
  <dc:title/>
</cp:coreProperties>
</file>